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5250</wp:posOffset>
                </wp:positionH>
                <wp:positionV relativeFrom="paragraph">
                  <wp:posOffset>2829560</wp:posOffset>
                </wp:positionV>
                <wp:extent cx="373380" cy="584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5pt;margin-top:222.8pt;width:29.35pt;height:4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3175</wp:posOffset>
                </wp:positionH>
                <wp:positionV relativeFrom="paragraph">
                  <wp:posOffset>2773045</wp:posOffset>
                </wp:positionV>
                <wp:extent cx="600075" cy="486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0120" cy="48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nité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rquag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0.25pt;margin-top:218.3pt;width:47.2pt;height:3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nité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rqu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3430</wp:posOffset>
                </wp:positionH>
                <wp:positionV relativeFrom="paragraph">
                  <wp:posOffset>217868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71.55pt" to="105.85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6455</wp:posOffset>
                </wp:positionH>
                <wp:positionV relativeFrom="paragraph">
                  <wp:posOffset>2178685</wp:posOffset>
                </wp:positionV>
                <wp:extent cx="4533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171.55pt" to="202.3pt,1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8730</wp:posOffset>
                </wp:positionH>
                <wp:positionV relativeFrom="paragraph">
                  <wp:posOffset>2188210</wp:posOffset>
                </wp:positionV>
                <wp:extent cx="76200" cy="686435"/>
                <wp:effectExtent l="2984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72.3pt" to="105.85pt,22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7455</wp:posOffset>
                </wp:positionH>
                <wp:positionV relativeFrom="paragraph">
                  <wp:posOffset>2178685</wp:posOffset>
                </wp:positionV>
                <wp:extent cx="66040" cy="305435"/>
                <wp:effectExtent l="2159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1.55pt" to="201.8pt,19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6790</wp:posOffset>
                </wp:positionH>
                <wp:positionV relativeFrom="paragraph">
                  <wp:posOffset>2814955</wp:posOffset>
                </wp:positionV>
                <wp:extent cx="57150" cy="74295"/>
                <wp:effectExtent l="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74160"/>
                          <a:chOff x="0" y="0"/>
                          <a:chExt cx="57240" cy="7416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1800" cy="7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920"/>
                            <a:ext cx="5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221.65pt;width:4.45pt;height:5.8pt" coordorigin="1554,4433" coordsize="89,116">
                <v:line id="shape_0" from="1599,4433" to="1601,4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54,4488" to="1643,448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6380</wp:posOffset>
                </wp:positionH>
                <wp:positionV relativeFrom="paragraph">
                  <wp:posOffset>2909570</wp:posOffset>
                </wp:positionV>
                <wp:extent cx="57150" cy="74295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74160"/>
                          <a:chOff x="0" y="0"/>
                          <a:chExt cx="57240" cy="7416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1800" cy="7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920"/>
                            <a:ext cx="5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229.1pt;width:4.45pt;height:5.8pt" coordorigin="2388,4582" coordsize="89,116">
                <v:line id="shape_0" from="2433,4582" to="2435,4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88,4637" to="2477,46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6380</wp:posOffset>
                </wp:positionH>
                <wp:positionV relativeFrom="paragraph">
                  <wp:posOffset>3415665</wp:posOffset>
                </wp:positionV>
                <wp:extent cx="57150" cy="74295"/>
                <wp:effectExtent l="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74160"/>
                          <a:chOff x="0" y="0"/>
                          <a:chExt cx="57240" cy="7416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1800" cy="7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920"/>
                            <a:ext cx="5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268.95pt;width:4.45pt;height:5.8pt" coordorigin="2388,5379" coordsize="89,116">
                <v:line id="shape_0" from="2433,5379" to="2435,5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88,5434" to="2477,54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6900</wp:posOffset>
                </wp:positionH>
                <wp:positionV relativeFrom="paragraph">
                  <wp:posOffset>3415665</wp:posOffset>
                </wp:positionV>
                <wp:extent cx="57150" cy="74295"/>
                <wp:effectExtent l="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74160"/>
                          <a:chOff x="0" y="0"/>
                          <a:chExt cx="57240" cy="7416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1800" cy="7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920"/>
                            <a:ext cx="5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pt;margin-top:268.95pt;width:4.45pt;height:5.8pt" coordorigin="6940,5379" coordsize="89,116">
                <v:line id="shape_0" from="6985,5379" to="6987,5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0,5434" to="7029,54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</wp:posOffset>
                </wp:positionH>
                <wp:positionV relativeFrom="paragraph">
                  <wp:posOffset>5763260</wp:posOffset>
                </wp:positionV>
                <wp:extent cx="0" cy="1143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53.8pt" to="40.5pt,4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9875</wp:posOffset>
                </wp:positionH>
                <wp:positionV relativeFrom="paragraph">
                  <wp:posOffset>5763260</wp:posOffset>
                </wp:positionV>
                <wp:extent cx="0" cy="114300"/>
                <wp:effectExtent l="9525" t="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453.8pt" to="121.25pt,4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900</wp:posOffset>
                </wp:positionH>
                <wp:positionV relativeFrom="paragraph">
                  <wp:posOffset>6620510</wp:posOffset>
                </wp:positionV>
                <wp:extent cx="0" cy="1143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521.3pt" to="347pt,5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5820</wp:posOffset>
                </wp:positionH>
                <wp:positionV relativeFrom="paragraph">
                  <wp:posOffset>6620510</wp:posOffset>
                </wp:positionV>
                <wp:extent cx="0" cy="1143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521.3pt" to="266.6pt,5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5475</wp:posOffset>
                </wp:positionH>
                <wp:positionV relativeFrom="paragraph">
                  <wp:posOffset>3450590</wp:posOffset>
                </wp:positionV>
                <wp:extent cx="135064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271.7pt" to="455.55pt,271.7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5475</wp:posOffset>
                </wp:positionH>
                <wp:positionV relativeFrom="paragraph">
                  <wp:posOffset>2000250</wp:posOffset>
                </wp:positionV>
                <wp:extent cx="727075" cy="1449705"/>
                <wp:effectExtent l="5715" t="3175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" cy="144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157.5pt" to="406.45pt,271.6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9320</wp:posOffset>
                </wp:positionH>
                <wp:positionV relativeFrom="paragraph">
                  <wp:posOffset>2887345</wp:posOffset>
                </wp:positionV>
                <wp:extent cx="405130" cy="561340"/>
                <wp:effectExtent l="0" t="36195" r="4953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5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1.6pt;margin-top:227.35pt;width:31.85pt;height:44.15pt;mso-wrap-style:none;v-text-anchor:middle">
                <v:fill o:detectmouseclick="t" on="false"/>
                <v:stroke color="blue" weight="1260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6860</wp:posOffset>
                </wp:positionH>
                <wp:positionV relativeFrom="paragraph">
                  <wp:posOffset>5825490</wp:posOffset>
                </wp:positionV>
                <wp:extent cx="1461770" cy="4445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458.7pt" to="236.85pt,45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7120</wp:posOffset>
                </wp:positionH>
                <wp:positionV relativeFrom="paragraph">
                  <wp:posOffset>6673215</wp:posOffset>
                </wp:positionV>
                <wp:extent cx="10287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525.45pt" to="266.55pt,525.45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7490</wp:posOffset>
                </wp:positionH>
                <wp:positionV relativeFrom="paragraph">
                  <wp:posOffset>5829935</wp:posOffset>
                </wp:positionV>
                <wp:extent cx="0" cy="843280"/>
                <wp:effectExtent l="57150" t="0" r="577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459.05pt" to="218.7pt,525.4pt" stroked="t" o:allowincell="f" style="position:absolute">
                <v:stroke color="blue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393065</wp:posOffset>
                </wp:positionV>
                <wp:extent cx="6680200" cy="9753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975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nalyse fonctionnelle et structurelle de l’unité de marqu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bjectif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Vérifier l’angle d’ouverture du Levi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 donne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 xml:space="preserve">Le schéma technologique de l’unité de marquage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osition « marquage »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La courbe représentant la position du Piston en fonction de la rotation du Levier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Question 2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fin de réduire le temps de cycle, la course du vérin n’est pas utilisée en totalité. En vous aidant de ces infos, on vous demande de compléter le schéma  ci-dessous de l’unité de marquage en position « ouverte » (Un compas et du calque peuvent être utiles…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70220" cy="490664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0220" cy="490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Question 2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 demande de tracer sur le schéma, en position ouverte, l’angle d’ouverture du Levier et d’indiquer la valeur de celui-ci en degré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768pt;mso-wrap-distance-left:9.05pt;mso-wrap-distance-right:9.05pt;mso-wrap-distance-top:0pt;mso-wrap-distance-bottom:0pt;margin-top:-30.95pt;mso-position-vertical-relative:text;margin-left:-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Analyse fonctionnelle et structurelle de l’unité de marqu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bjectif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Vérifier l’angle d’ouverture du Levi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n donne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 xml:space="preserve">Le schéma technologique de l’unité de marquage e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osition « marquage ».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La courbe représentant la position du Piston en fonction de la rotation du Levier.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Question 2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1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Afin de réduire le temps de cycle, la course du vérin n’est pas utilisée en totalité. En vous aidant de ces infos, on vous demande de compléter le schéma  ci-dessous de l’unité de marquage en position « ouverte » (Un compas et du calque peuvent être utiles…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70220" cy="490664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0220" cy="490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Question 2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2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n demande de tracer sur le schéma, en position ouverte, l’angle d’ouverture du Levier et d’indiquer la valeur de celui-ci en degr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1615</wp:posOffset>
                </wp:positionH>
                <wp:positionV relativeFrom="paragraph">
                  <wp:posOffset>-354965</wp:posOffset>
                </wp:positionV>
                <wp:extent cx="7105650" cy="98171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981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Question 2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 demande de vérifier, grâce à la courbe ci-dessous, la valeur de cet angle. Vous veillerez à faire apparaître votre résultat en radians et sa correspondance en degrés (en laissant présent votre calcul ci-dessous)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Question 2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4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n vous aidant de cette observation et en utilisant la courbe ci-dessous, déterminer la course utile du piston et mettre en place cette cote entre les deux schémas précéden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sition du piston (en mm) en fonction de la rotation du levier (en ra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5780" cy="579310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7873" t="20323" r="25757" b="202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579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773pt;mso-wrap-distance-left:9.05pt;mso-wrap-distance-right:9.05pt;mso-wrap-distance-top:0pt;mso-wrap-distance-bottom:0pt;margin-top:-27.95pt;mso-position-vertical-relative:text;margin-left:5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Question 2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3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n demande de vérifier, grâce à la courbe ci-dessous, la valeur de cet angle. Vous veillerez à faire apparaître votre résultat en radians et sa correspondance en degrés (en laissant présent votre calcul ci-dessous)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Question 2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4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En vous aidant de cette observation et en utilisant la courbe ci-dessous, déterminer la course utile du piston et mettre en place cette cote entre les deux schémas précéden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osition du piston (en mm) en fonction de la rotation du levier (en rad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5780" cy="579310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7873" t="20323" r="25757" b="202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579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8924290</wp:posOffset>
                </wp:positionV>
                <wp:extent cx="3907790" cy="4406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ngle d’ouverture relevé 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62°</w:t>
                            </w:r>
                          </w:p>
                        </w:txbxContent>
                      </wps:txbx>
                      <wps:bodyPr anchor="t" lIns="107950" tIns="10795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7pt;height:34.7pt;mso-wrap-distance-left:9.05pt;mso-wrap-distance-right:9.05pt;mso-wrap-distance-top:0pt;mso-wrap-distance-bottom:0pt;margin-top:702.7pt;mso-position-vertical-relative:text;margin-left:51.3pt;mso-position-horizontal-relative:text">
                <v:textbox inset="0.118055555555556in,0.118055555555556in,0.1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Angle d’ouverture relevé =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>62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1615</wp:posOffset>
                </wp:positionH>
                <wp:positionV relativeFrom="paragraph">
                  <wp:posOffset>413385</wp:posOffset>
                </wp:positionV>
                <wp:extent cx="7105650" cy="17653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 xml:space="preserve">Angle relevé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,07560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radi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 xml:space="preserve">Valeur en degrés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rappel : 1 tour = 360° = 2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rad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X = (1,075602 x 360) / 2.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 xml:space="preserve"> = 61,63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mparer cette valeur à celle obtenue graphiquement à la question précéd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 xml:space="preserve">Constatation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Valeurs équivalentes</w:t>
                            </w:r>
                          </w:p>
                        </w:txbxContent>
                      </wps:txbx>
                      <wps:bodyPr anchor="t" lIns="92075" tIns="46355" rIns="92075" bIns="933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139pt;mso-wrap-distance-left:9.05pt;mso-wrap-distance-right:9.05pt;mso-wrap-distance-top:0pt;mso-wrap-distance-bottom:0pt;margin-top:32.55pt;mso-position-vertical-relative:text;margin-left:517.45pt;mso-position-horizontal-relative:text">
                <v:fill opacity="0f"/>
                <v:textbox inset="0.100694444444444in,0.0506944444444444in,0.100694444444444in,0.10208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ab/>
                        <w:t xml:space="preserve">Angle relevé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>1,07560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radia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ab/>
                        <w:t xml:space="preserve">Valeur en degrés 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(rappel : 1 tour = 360° = 2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rad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>X = (1,075602 x 360) / 2.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  <w:sz w:val="36"/>
                          <w:szCs w:val="36"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 xml:space="preserve"> = 61,63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omparer cette valeur à celle obtenue graphiquement à la question précéden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ab/>
                        <w:t xml:space="preserve">Constatation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6"/>
                          <w:szCs w:val="36"/>
                        </w:rPr>
                        <w:t>Valeurs équival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7585</wp:posOffset>
                </wp:positionH>
                <wp:positionV relativeFrom="paragraph">
                  <wp:posOffset>2484120</wp:posOffset>
                </wp:positionV>
                <wp:extent cx="347345" cy="2762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1.75pt;mso-wrap-distance-left:9.05pt;mso-wrap-distance-right:9.05pt;mso-wrap-distance-top:0pt;mso-wrap-distance-bottom:0pt;margin-top:195.6pt;mso-position-vertical-relative:text;margin-left: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5735</wp:posOffset>
                </wp:positionH>
                <wp:positionV relativeFrom="paragraph">
                  <wp:posOffset>2598420</wp:posOffset>
                </wp:positionV>
                <wp:extent cx="347345" cy="2762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1.75pt;mso-wrap-distance-left:9.05pt;mso-wrap-distance-right:9.05pt;mso-wrap-distance-top:0pt;mso-wrap-distance-bottom:0pt;margin-top:204.6pt;mso-position-vertical-relative:text;margin-left:1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7490</wp:posOffset>
                </wp:positionH>
                <wp:positionV relativeFrom="paragraph">
                  <wp:posOffset>2573655</wp:posOffset>
                </wp:positionV>
                <wp:extent cx="347345" cy="27622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1.75pt;mso-wrap-distance-left:9.05pt;mso-wrap-distance-right:9.05pt;mso-wrap-distance-top:0pt;mso-wrap-distance-bottom:0pt;margin-top:202.6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2530</wp:posOffset>
                </wp:positionH>
                <wp:positionV relativeFrom="paragraph">
                  <wp:posOffset>3197860</wp:posOffset>
                </wp:positionV>
                <wp:extent cx="347345" cy="27622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1.75pt;mso-wrap-distance-left:9.05pt;mso-wrap-distance-right:9.05pt;mso-wrap-distance-top:0pt;mso-wrap-distance-bottom:0pt;margin-top:251.8pt;mso-position-vertical-relative:text;margin-left: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865</wp:posOffset>
                </wp:positionH>
                <wp:positionV relativeFrom="paragraph">
                  <wp:posOffset>1962785</wp:posOffset>
                </wp:positionV>
                <wp:extent cx="728345" cy="27622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iel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21.75pt;mso-wrap-distance-left:9.05pt;mso-wrap-distance-right:9.05pt;mso-wrap-distance-top:0pt;mso-wrap-distance-bottom:0pt;margin-top:154.55pt;mso-position-vertical-relative:text;margin-left: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iel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0575</wp:posOffset>
                </wp:positionH>
                <wp:positionV relativeFrom="paragraph">
                  <wp:posOffset>1962785</wp:posOffset>
                </wp:positionV>
                <wp:extent cx="728345" cy="2762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v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21.75pt;mso-wrap-distance-left:9.05pt;mso-wrap-distance-right:9.05pt;mso-wrap-distance-top:0pt;mso-wrap-distance-bottom:0pt;margin-top:154.55pt;mso-position-vertical-relative:text;margin-left:1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e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0390</wp:posOffset>
                </wp:positionH>
                <wp:positionV relativeFrom="paragraph">
                  <wp:posOffset>7451090</wp:posOffset>
                </wp:positionV>
                <wp:extent cx="2574290" cy="5041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chéma de l’unité de marquage en position « ouverte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39.7pt;mso-wrap-distance-left:9.05pt;mso-wrap-distance-right:9.05pt;mso-wrap-distance-top:0pt;mso-wrap-distance-bottom:0pt;margin-top:586.7pt;mso-position-vertical-relative:text;margin-left:2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chéma de l’unité de marquage en position « ouvert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7451090</wp:posOffset>
                </wp:positionV>
                <wp:extent cx="2574290" cy="5041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chéma de l’unité de marquage en position « marquage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pt;height:39.7pt;mso-wrap-distance-left:9.05pt;mso-wrap-distance-right:9.05pt;mso-wrap-distance-top:0pt;mso-wrap-distance-bottom:0pt;margin-top:586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chéma de l’unité de marquage en position « marquag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86005</wp:posOffset>
                </wp:positionH>
                <wp:positionV relativeFrom="paragraph">
                  <wp:posOffset>8924290</wp:posOffset>
                </wp:positionV>
                <wp:extent cx="1311910" cy="55054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Correction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3.35pt;mso-wrap-distance-left:9.05pt;mso-wrap-distance-right:9.05pt;mso-wrap-distance-top:0pt;mso-wrap-distance-bottom:0pt;margin-top:702.7pt;mso-position-vertical-relative:text;margin-left:98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FF"/>
                        </w:rPr>
                        <w:t>Correction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9190</wp:posOffset>
                </wp:positionH>
                <wp:positionV relativeFrom="paragraph">
                  <wp:posOffset>1640840</wp:posOffset>
                </wp:positionV>
                <wp:extent cx="2169795" cy="54356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543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327150" cy="4882515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7" r="-2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0" cy="488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428pt;mso-wrap-distance-left:9.05pt;mso-wrap-distance-right:9.05pt;mso-wrap-distance-top:0pt;mso-wrap-distance-bottom:0pt;margin-top:129.2pt;mso-position-vertical-relative:text;margin-left:2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327150" cy="4882515"/>
                            <wp:effectExtent l="0" t="0" r="0" b="0"/>
                            <wp:docPr id="4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7" r="-2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0" cy="488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120</wp:posOffset>
                </wp:positionH>
                <wp:positionV relativeFrom="paragraph">
                  <wp:posOffset>2829560</wp:posOffset>
                </wp:positionV>
                <wp:extent cx="519430" cy="32829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62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5.85pt;mso-wrap-distance-left:9.05pt;mso-wrap-distance-right:9.05pt;mso-wrap-distance-top:0pt;mso-wrap-distance-bottom:0pt;margin-top:222.8pt;mso-position-vertical-relative:text;margin-left:3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62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0090</wp:posOffset>
                </wp:positionH>
                <wp:positionV relativeFrom="paragraph">
                  <wp:posOffset>6058535</wp:posOffset>
                </wp:positionV>
                <wp:extent cx="798830" cy="48577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(284-18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8.25pt;mso-wrap-distance-left:9.05pt;mso-wrap-distance-right:9.05pt;mso-wrap-distance-top:0pt;mso-wrap-distance-bottom:0pt;margin-top:477.05pt;mso-position-vertical-relative:text;margin-left:1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</w:rPr>
                        <w:t>1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(284-18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80200</wp:posOffset>
                </wp:positionH>
                <wp:positionV relativeFrom="paragraph">
                  <wp:posOffset>7784465</wp:posOffset>
                </wp:positionV>
                <wp:extent cx="764540" cy="28194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60.2pt;height:22.2pt;mso-wrap-distance-left:9.05pt;mso-wrap-distance-right:9.05pt;mso-wrap-distance-top:0pt;mso-wrap-distance-bottom:0pt;margin-top:612.95pt;mso-position-vertical-relative:text;margin-left:52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77575</wp:posOffset>
                </wp:positionH>
                <wp:positionV relativeFrom="paragraph">
                  <wp:posOffset>8928735</wp:posOffset>
                </wp:positionV>
                <wp:extent cx="1320800" cy="5969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/ 7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7pt;mso-wrap-distance-left:9.05pt;mso-wrap-distance-right:9.05pt;mso-wrap-distance-top:0pt;mso-wrap-distance-bottom:0pt;margin-top:703.05pt;mso-position-vertical-relative:text;margin-left:8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/ 7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6:47:00Z</dcterms:created>
  <dc:creator>Laboue</dc:creator>
  <dc:description/>
  <dc:language>en-US</dc:language>
  <cp:lastModifiedBy>DUVAL-QUEANT Philippe</cp:lastModifiedBy>
  <cp:lastPrinted>2005-02-28T08:36:00Z</cp:lastPrinted>
  <dcterms:modified xsi:type="dcterms:W3CDTF">2005-10-14T09:35:00Z</dcterms:modified>
  <cp:revision>65</cp:revision>
  <dc:subject/>
  <dc:title>A - PRESENTATION DU PRODUIT</dc:title>
</cp:coreProperties>
</file>