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6835</wp:posOffset>
                </wp:positionH>
                <wp:positionV relativeFrom="paragraph">
                  <wp:posOffset>2153285</wp:posOffset>
                </wp:positionV>
                <wp:extent cx="2295525" cy="1619250"/>
                <wp:effectExtent l="635" t="825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5360" cy="161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169.55pt" to="286.75pt,29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2995</wp:posOffset>
                </wp:positionH>
                <wp:positionV relativeFrom="paragraph">
                  <wp:posOffset>2153285</wp:posOffset>
                </wp:positionV>
                <wp:extent cx="2124075" cy="971550"/>
                <wp:effectExtent l="4445" t="889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97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5pt,169.55pt" to="454.05pt,24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10370</wp:posOffset>
                </wp:positionH>
                <wp:positionV relativeFrom="paragraph">
                  <wp:posOffset>1210310</wp:posOffset>
                </wp:positionV>
                <wp:extent cx="80962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1pt,95.3pt" to="796.8pt,9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10370</wp:posOffset>
                </wp:positionH>
                <wp:positionV relativeFrom="paragraph">
                  <wp:posOffset>1838960</wp:posOffset>
                </wp:positionV>
                <wp:extent cx="80962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1pt,144.8pt" to="796.8pt,14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0370</wp:posOffset>
                </wp:positionH>
                <wp:positionV relativeFrom="paragraph">
                  <wp:posOffset>2467610</wp:posOffset>
                </wp:positionV>
                <wp:extent cx="809625" cy="171450"/>
                <wp:effectExtent l="1270" t="5080" r="0" b="21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1pt,194.3pt" to="796.8pt,20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57815</wp:posOffset>
                </wp:positionH>
                <wp:positionV relativeFrom="paragraph">
                  <wp:posOffset>1596390</wp:posOffset>
                </wp:positionV>
                <wp:extent cx="4445" cy="814070"/>
                <wp:effectExtent l="14605" t="635" r="146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81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45pt,125.7pt" to="823.75pt,189.75pt" stroked="t" o:allowincell="f" style="position:absolute;flip:x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81665</wp:posOffset>
                </wp:positionH>
                <wp:positionV relativeFrom="paragraph">
                  <wp:posOffset>1596390</wp:posOffset>
                </wp:positionV>
                <wp:extent cx="4445" cy="814070"/>
                <wp:effectExtent l="14605" t="635" r="146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81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8.95pt,125.7pt" to="849.25pt,189.75pt" stroked="t" o:allowincell="f" style="position:absolute;flip:x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4155</wp:posOffset>
                </wp:positionH>
                <wp:positionV relativeFrom="paragraph">
                  <wp:posOffset>-177165</wp:posOffset>
                </wp:positionV>
                <wp:extent cx="7360920" cy="94488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0920" cy="944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tude en résistance des matéria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bjectif 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 xml:space="preserve">Vérifier la résistance de l’axe Biellettes - Levier de l’unité de marquage et déterminer le </w:t>
                              <w:tab/>
                              <w:tab/>
                              <w:t>coefficient de sécurité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On donne :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e dessin d’ensemb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Les 3D ci-dessou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La courbe des efforts transmis par les biellettes (Document DT 7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Acier de Résistance pratique au glissement Rpg = 215 MP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Axe Biellettes - Levi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6260" cy="277939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47675" t="30927" r="19860" b="325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6260" cy="2779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864610" cy="22821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815" t="10708" r="64455" b="635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4610" cy="2282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Question 5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1 : On demande :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- De repasser en couleur la ou les section(s) cisaillée(s) sur la mise en plan de l’embiellage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i-cont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- De relever sur la courbe des effort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transmis par l’Embiellage sur le Levier, la force maxi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atteinte : 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max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  <w:t xml:space="preserve"> = 76700 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  <w:t>- De 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lculer la contrainte maxi dans l’axe Biellettes – Levier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FF"/>
                                <w:sz w:val="72"/>
                                <w:szCs w:val="72"/>
                              </w:rPr>
                              <w:t>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36"/>
                                <w:szCs w:val="36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 xml:space="preserve"> F / S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36"/>
                                <w:szCs w:val="36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 xml:space="preserve"> 76700 /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36"/>
                                <w:szCs w:val="36"/>
                              </w:rPr>
                              <w:t>[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 xml:space="preserve"> 20²)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36"/>
                                <w:szCs w:val="36"/>
                              </w:rPr>
                              <w:t>]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36"/>
                                <w:szCs w:val="36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 xml:space="preserve"> 30,5 MP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6pt;height:744pt;mso-wrap-distance-left:9.05pt;mso-wrap-distance-right:9.05pt;mso-wrap-distance-top:0pt;mso-wrap-distance-bottom:0pt;margin-top:-13.95pt;mso-position-vertical-relative:text;margin-left:-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Etude en résistance des matériau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Objectif :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 xml:space="preserve">Vérifier la résistance de l’axe Biellettes - Levier de l’unité de marquage et déterminer le </w:t>
                        <w:tab/>
                        <w:tab/>
                        <w:t>coefficient de sécurité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On donne : </w:t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e dessin d’ensembl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Les 3D ci-dessou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La courbe des efforts transmis par les biellettes (Document DT 7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Acier de Résistance pratique au glissement Rpg = 215 MP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u w:val="single"/>
                        </w:rPr>
                        <w:t>Axe Biellettes - Levie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96260" cy="277939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grayscl/>
                                    </a:blip>
                                    <a:srcRect l="47675" t="30927" r="19860" b="325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6260" cy="2779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864610" cy="228219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815" t="10708" r="64455" b="635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4610" cy="2282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Question 5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1 : On demande :</w:t>
                      </w:r>
                    </w:p>
                    <w:p>
                      <w:pPr>
                        <w:pStyle w:val="Normal"/>
                        <w:ind w:left="705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- De repasser en couleur la ou les section(s) cisaillée(s) sur la mise en plan de l’embiellage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ci-contr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ind w:left="70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- De relever sur la courbe des effort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transmis par l’Embiellage sur le Levier, la force maxi</w:t>
                      </w:r>
                    </w:p>
                    <w:p>
                      <w:pPr>
                        <w:pStyle w:val="Normal"/>
                        <w:ind w:left="705" w:hanging="0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atteinte : </w:t>
                      </w:r>
                    </w:p>
                    <w:p>
                      <w:pPr>
                        <w:pStyle w:val="Normal"/>
                        <w:ind w:left="705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40"/>
                          <w:szCs w:val="40"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</w:rPr>
                        <w:t>max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40"/>
                          <w:szCs w:val="40"/>
                        </w:rPr>
                        <w:t xml:space="preserve"> = 76700 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ab/>
                        <w:t>- De 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alculer la contrainte maxi dans l’axe Biellettes – Levier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FF"/>
                          <w:sz w:val="72"/>
                          <w:szCs w:val="72"/>
                        </w:rPr>
                        <w:t>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36"/>
                          <w:szCs w:val="36"/>
                        </w:rPr>
                        <w:t>=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6"/>
                          <w:szCs w:val="36"/>
                        </w:rPr>
                        <w:t xml:space="preserve"> F / S </w:t>
                      </w:r>
                      <w:r>
                        <w:rPr>
                          <w:rFonts w:cs="Arial" w:ascii="Arial" w:hAnsi="Arial"/>
                          <w:color w:val="0000FF"/>
                          <w:sz w:val="36"/>
                          <w:szCs w:val="36"/>
                        </w:rPr>
                        <w:t>=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6"/>
                          <w:szCs w:val="36"/>
                        </w:rPr>
                        <w:t xml:space="preserve"> 76700 / </w:t>
                      </w:r>
                      <w:r>
                        <w:rPr>
                          <w:rFonts w:cs="Arial" w:ascii="Arial" w:hAnsi="Arial"/>
                          <w:color w:val="0000FF"/>
                          <w:sz w:val="36"/>
                          <w:szCs w:val="36"/>
                        </w:rPr>
                        <w:t>[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6"/>
                          <w:szCs w:val="36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6"/>
                          <w:szCs w:val="36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FF"/>
                          <w:sz w:val="52"/>
                          <w:szCs w:val="52"/>
                        </w:rPr>
                        <w:t>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6"/>
                          <w:szCs w:val="36"/>
                        </w:rPr>
                        <w:t xml:space="preserve"> 20²)</w:t>
                      </w:r>
                      <w:r>
                        <w:rPr>
                          <w:rFonts w:cs="Arial" w:ascii="Arial" w:hAnsi="Arial"/>
                          <w:color w:val="0000FF"/>
                          <w:sz w:val="36"/>
                          <w:szCs w:val="36"/>
                        </w:rPr>
                        <w:t>]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36"/>
                          <w:szCs w:val="36"/>
                        </w:rPr>
                        <w:t>=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6"/>
                          <w:szCs w:val="36"/>
                        </w:rPr>
                        <w:t xml:space="preserve"> 30,5 MP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10145</wp:posOffset>
                </wp:positionH>
                <wp:positionV relativeFrom="paragraph">
                  <wp:posOffset>-85090</wp:posOffset>
                </wp:positionV>
                <wp:extent cx="6150610" cy="93567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935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ise en plan de l’embiell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ur laquelle on vous demande de color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a ou les section(s) cisaillée(s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9395" cy="327660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43532" t="34920" r="33602" b="314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9395" cy="3276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- D’indiquer si l’axe résistera à cet effort et si oui, de donner la valeur du coefficient de sécurité :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Oui, l’axe résistera car 30,5 Mpa &lt; 215 M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ab/>
                              <w:t>Le coefficient de sécurité est de 215 / 30,5 =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pt;height:736.75pt;mso-wrap-distance-left:9.05pt;mso-wrap-distance-right:9.05pt;mso-wrap-distance-top:0pt;mso-wrap-distance-bottom:0pt;margin-top:-6.7pt;mso-position-vertical-relative:text;margin-left:5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ise en plan de l’embiellag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ur laquelle on vous demande de color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a ou les section(s) cisaillée(s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9395" cy="327660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43532" t="34920" r="33602" b="314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9395" cy="3276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- D’indiquer si l’axe résistera à cet effort et si oui, de donner la valeur du coefficient de sécurité :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6"/>
                          <w:szCs w:val="36"/>
                        </w:rPr>
                        <w:t>Oui, l’axe résistera car 30,5 Mpa &lt; 215 Mp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6"/>
                          <w:szCs w:val="36"/>
                        </w:rPr>
                        <w:tab/>
                        <w:t>Le coefficient de sécurité est de 215 / 30,5 =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67725</wp:posOffset>
                </wp:positionH>
                <wp:positionV relativeFrom="paragraph">
                  <wp:posOffset>1043940</wp:posOffset>
                </wp:positionV>
                <wp:extent cx="847090" cy="3232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ev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5.45pt;mso-wrap-distance-left:9.05pt;mso-wrap-distance-right:9.05pt;mso-wrap-distance-top:0pt;mso-wrap-distance-bottom:0pt;margin-top:82.2pt;mso-position-vertical-relative:text;margin-left:6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Lev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24825</wp:posOffset>
                </wp:positionH>
                <wp:positionV relativeFrom="paragraph">
                  <wp:posOffset>1672590</wp:posOffset>
                </wp:positionV>
                <wp:extent cx="1189990" cy="32321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Axe étudi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25.45pt;mso-wrap-distance-left:9.05pt;mso-wrap-distance-right:9.05pt;mso-wrap-distance-top:0pt;mso-wrap-distance-bottom:0pt;margin-top:131.7pt;mso-position-vertical-relative:text;margin-left:63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Axe étud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67725</wp:posOffset>
                </wp:positionH>
                <wp:positionV relativeFrom="paragraph">
                  <wp:posOffset>2310765</wp:posOffset>
                </wp:positionV>
                <wp:extent cx="847090" cy="3327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Bielle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6.2pt;mso-wrap-distance-left:9.05pt;mso-wrap-distance-right:9.05pt;mso-wrap-distance-top:0pt;mso-wrap-distance-bottom:0pt;margin-top:181.95pt;mso-position-vertical-relative:text;margin-left:6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Biell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4270</wp:posOffset>
                </wp:positionH>
                <wp:positionV relativeFrom="paragraph">
                  <wp:posOffset>8888095</wp:posOffset>
                </wp:positionV>
                <wp:extent cx="1256665" cy="5994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orrection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7.2pt;mso-wrap-distance-left:9.05pt;mso-wrap-distance-right:9.05pt;mso-wrap-distance-top:0pt;mso-wrap-distance-bottom:0pt;margin-top:699.85pt;mso-position-vertical-relative:text;margin-left:990.1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Correction</w:t>
                      </w:r>
                    </w:p>
                    <w:p>
                      <w:pPr>
                        <w:pStyle w:val="Heading1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D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85675</wp:posOffset>
                </wp:positionH>
                <wp:positionV relativeFrom="paragraph">
                  <wp:posOffset>8090535</wp:posOffset>
                </wp:positionV>
                <wp:extent cx="1320800" cy="5969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56"/>
                                <w:szCs w:val="56"/>
                              </w:rPr>
                              <w:t>/ 5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47pt;mso-wrap-distance-left:9.05pt;mso-wrap-distance-right:9.05pt;mso-wrap-distance-top:0pt;mso-wrap-distance-bottom:0pt;margin-top:637.05pt;mso-position-vertical-relative:text;margin-left:9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56"/>
                          <w:szCs w:val="56"/>
                        </w:rPr>
                        <w:t>/ 5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134" w:gutter="0" w:header="0" w:top="1259" w:footer="0" w:bottom="1899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cols w:num="2" w:equalWidth="false" w:sep="false">
        <w:col w:w="10407" w:space="1332"/>
        <w:col w:w="11571"/>
      </w:cols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9:30:00Z</dcterms:created>
  <dc:creator>Laboue</dc:creator>
  <dc:description/>
  <dc:language>en-US</dc:language>
  <cp:lastModifiedBy>DUVAL-QUEANT Philippe</cp:lastModifiedBy>
  <cp:lastPrinted>2005-05-18T17:29:00Z</cp:lastPrinted>
  <dcterms:modified xsi:type="dcterms:W3CDTF">2005-10-14T09:39:00Z</dcterms:modified>
  <cp:revision>34</cp:revision>
  <dc:subject/>
  <dc:title>A - PRESENTATION DU PRODUIT</dc:title>
</cp:coreProperties>
</file>