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6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047"/>
      </w:tblGrid>
      <w:tr>
        <w:trPr>
          <w:trHeight w:val="422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LERANCEMENT NORMALISE</w:t>
            </w:r>
          </w:p>
        </w:tc>
        <w:tc>
          <w:tcPr>
            <w:tcW w:w="1776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15265</wp:posOffset>
                      </wp:positionV>
                      <wp:extent cx="0" cy="266700"/>
                      <wp:effectExtent l="14605" t="0" r="146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16.95pt" to="156.1pt,37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306705</wp:posOffset>
                      </wp:positionV>
                      <wp:extent cx="28194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24.15pt" to="166.55pt,24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0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264795</wp:posOffset>
                      </wp:positionV>
                      <wp:extent cx="952500" cy="1270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20.85pt" to="198.05pt,2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52095</wp:posOffset>
                      </wp:positionV>
                      <wp:extent cx="62357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9.85pt" to="75.8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on                 Bat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Perpendicularité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273050</wp:posOffset>
                      </wp:positionV>
                      <wp:extent cx="749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21.5pt" to="103.75pt,2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oupe</w: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85115</wp:posOffset>
                      </wp:positionV>
                      <wp:extent cx="1152525" cy="0"/>
                      <wp:effectExtent l="635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22.45pt" to="128.05pt,22.45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ultipl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32740</wp:posOffset>
                      </wp:positionV>
                      <wp:extent cx="1612900" cy="2921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26.2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2740</wp:posOffset>
                      </wp:positionV>
                      <wp:extent cx="1612900" cy="2921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26.2pt;mso-position-vertical-relative:text;margin-left:16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273050</wp:posOffset>
                      </wp:positionV>
                      <wp:extent cx="107061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21.5pt" to="161.65pt,21.5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285115</wp:posOffset>
                      </wp:positionV>
                      <wp:extent cx="1109345" cy="0"/>
                      <wp:effectExtent l="63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22.45pt" to="125.75pt,22.45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ystème</w: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5115</wp:posOffset>
                      </wp:positionV>
                      <wp:extent cx="1334135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45pt" to="134.35pt,22.45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osé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32740</wp:posOffset>
                      </wp:positionV>
                      <wp:extent cx="1612900" cy="2921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26.2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0850" w:hRule="atLeast"/>
        </w:trPr>
        <w:tc>
          <w:tcPr>
            <w:tcW w:w="4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-925830</wp:posOffset>
                      </wp:positionV>
                      <wp:extent cx="977900" cy="127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pt,-72.9pt" to="198.05pt,-7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/>
              <w:drawing>
                <wp:inline distT="0" distB="0" distL="0" distR="0">
                  <wp:extent cx="2621280" cy="368681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648" t="22563" r="51814" b="39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368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085975</wp:posOffset>
                      </wp:positionV>
                      <wp:extent cx="1253490" cy="568960"/>
                      <wp:effectExtent l="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26.75pt;margin-top:164.25pt;width:98.65pt;height:44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1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959735</wp:posOffset>
                      </wp:positionV>
                      <wp:extent cx="1253490" cy="56896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32.85pt;margin-top:233.05pt;width:98.65pt;height:44.7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2550" distR="114935" simplePos="0" locked="0" layoutInCell="1" allowOverlap="1" relativeHeight="1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541270</wp:posOffset>
                      </wp:positionV>
                      <wp:extent cx="1253490" cy="56896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stroked="t" o:allowincell="t" style="position:absolute;margin-left:26.75pt;margin-top:200.1pt;width:98.65pt;height:44.75pt;mso-wrap-style:none;v-text-anchor:middle">
                      <v:imagedata r:id="rId4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63670</wp:posOffset>
                      </wp:positionV>
                      <wp:extent cx="1856105" cy="85725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857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lan médi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de 2 surfaces nominalement pla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15pt;height:67.5pt;mso-wrap-distance-left:9.05pt;mso-wrap-distance-right:9.05pt;mso-wrap-distance-top:0pt;mso-wrap-distance-bottom:0pt;margin-top:312.1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lan méd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de 2 surfaces nominalement pla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55245" distR="40640" simplePos="0" locked="0" layoutInCell="1" allowOverlap="1" relativeHeight="11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550795</wp:posOffset>
                      </wp:positionV>
                      <wp:extent cx="1253490" cy="5689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277200">
                                <a:off x="0" y="0"/>
                                <a:ext cx="12535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9" h="1570">
                                    <a:moveTo>
                                      <a:pt x="111" y="640"/>
                                    </a:moveTo>
                                    <a:cubicBezTo>
                                      <a:pt x="281" y="580"/>
                                      <a:pt x="0" y="682"/>
                                      <a:pt x="186" y="602"/>
                                    </a:cubicBezTo>
                                    <a:cubicBezTo>
                                      <a:pt x="327" y="541"/>
                                      <a:pt x="836" y="553"/>
                                      <a:pt x="875" y="552"/>
                                    </a:cubicBezTo>
                                    <a:cubicBezTo>
                                      <a:pt x="1028" y="520"/>
                                      <a:pt x="817" y="562"/>
                                      <a:pt x="1062" y="527"/>
                                    </a:cubicBezTo>
                                    <a:cubicBezTo>
                                      <a:pt x="1154" y="514"/>
                                      <a:pt x="1249" y="480"/>
                                      <a:pt x="1338" y="452"/>
                                    </a:cubicBezTo>
                                    <a:cubicBezTo>
                                      <a:pt x="1415" y="402"/>
                                      <a:pt x="1514" y="380"/>
                                      <a:pt x="1601" y="352"/>
                                    </a:cubicBezTo>
                                    <a:cubicBezTo>
                                      <a:pt x="1701" y="284"/>
                                      <a:pt x="1577" y="363"/>
                                      <a:pt x="1676" y="314"/>
                                    </a:cubicBezTo>
                                    <a:cubicBezTo>
                                      <a:pt x="1714" y="295"/>
                                      <a:pt x="1750" y="268"/>
                                      <a:pt x="1789" y="251"/>
                                    </a:cubicBezTo>
                                    <a:cubicBezTo>
                                      <a:pt x="1839" y="229"/>
                                      <a:pt x="1898" y="215"/>
                                      <a:pt x="1952" y="201"/>
                                    </a:cubicBezTo>
                                    <a:cubicBezTo>
                                      <a:pt x="1989" y="176"/>
                                      <a:pt x="2026" y="172"/>
                                      <a:pt x="2064" y="151"/>
                                    </a:cubicBezTo>
                                    <a:cubicBezTo>
                                      <a:pt x="2090" y="136"/>
                                      <a:pt x="2114" y="118"/>
                                      <a:pt x="2139" y="101"/>
                                    </a:cubicBezTo>
                                    <a:cubicBezTo>
                                      <a:pt x="2170" y="80"/>
                                      <a:pt x="2230" y="74"/>
                                      <a:pt x="2265" y="64"/>
                                    </a:cubicBezTo>
                                    <a:cubicBezTo>
                                      <a:pt x="2344" y="42"/>
                                      <a:pt x="2421" y="17"/>
                                      <a:pt x="2502" y="1"/>
                                    </a:cubicBezTo>
                                    <a:cubicBezTo>
                                      <a:pt x="2519" y="5"/>
                                      <a:pt x="2542" y="0"/>
                                      <a:pt x="2553" y="13"/>
                                    </a:cubicBezTo>
                                    <a:cubicBezTo>
                                      <a:pt x="2570" y="33"/>
                                      <a:pt x="2570" y="64"/>
                                      <a:pt x="2578" y="89"/>
                                    </a:cubicBezTo>
                                    <a:cubicBezTo>
                                      <a:pt x="2594" y="137"/>
                                      <a:pt x="2596" y="157"/>
                                      <a:pt x="2640" y="201"/>
                                    </a:cubicBezTo>
                                    <a:cubicBezTo>
                                      <a:pt x="2725" y="286"/>
                                      <a:pt x="2787" y="401"/>
                                      <a:pt x="2853" y="502"/>
                                    </a:cubicBezTo>
                                    <a:cubicBezTo>
                                      <a:pt x="2886" y="553"/>
                                      <a:pt x="2958" y="587"/>
                                      <a:pt x="3003" y="627"/>
                                    </a:cubicBezTo>
                                    <a:cubicBezTo>
                                      <a:pt x="3054" y="673"/>
                                      <a:pt x="3086" y="715"/>
                                      <a:pt x="3141" y="752"/>
                                    </a:cubicBezTo>
                                    <a:cubicBezTo>
                                      <a:pt x="3199" y="840"/>
                                      <a:pt x="3166" y="810"/>
                                      <a:pt x="3229" y="852"/>
                                    </a:cubicBezTo>
                                    <a:cubicBezTo>
                                      <a:pt x="3207" y="916"/>
                                      <a:pt x="3194" y="901"/>
                                      <a:pt x="3141" y="928"/>
                                    </a:cubicBezTo>
                                    <a:cubicBezTo>
                                      <a:pt x="3128" y="935"/>
                                      <a:pt x="3118" y="947"/>
                                      <a:pt x="3104" y="953"/>
                                    </a:cubicBezTo>
                                    <a:cubicBezTo>
                                      <a:pt x="3029" y="985"/>
                                      <a:pt x="2933" y="1002"/>
                                      <a:pt x="2853" y="1015"/>
                                    </a:cubicBezTo>
                                    <a:cubicBezTo>
                                      <a:pt x="2736" y="1056"/>
                                      <a:pt x="2609" y="1064"/>
                                      <a:pt x="2490" y="1103"/>
                                    </a:cubicBezTo>
                                    <a:cubicBezTo>
                                      <a:pt x="2428" y="1123"/>
                                      <a:pt x="2441" y="1117"/>
                                      <a:pt x="2352" y="1140"/>
                                    </a:cubicBezTo>
                                    <a:cubicBezTo>
                                      <a:pt x="2335" y="1144"/>
                                      <a:pt x="2302" y="1153"/>
                                      <a:pt x="2302" y="1153"/>
                                    </a:cubicBezTo>
                                    <a:cubicBezTo>
                                      <a:pt x="2241" y="1194"/>
                                      <a:pt x="2171" y="1207"/>
                                      <a:pt x="2102" y="1228"/>
                                    </a:cubicBezTo>
                                    <a:cubicBezTo>
                                      <a:pt x="2017" y="1253"/>
                                      <a:pt x="1937" y="1282"/>
                                      <a:pt x="1851" y="1303"/>
                                    </a:cubicBezTo>
                                    <a:cubicBezTo>
                                      <a:pt x="1805" y="1314"/>
                                      <a:pt x="1759" y="1326"/>
                                      <a:pt x="1714" y="1341"/>
                                    </a:cubicBezTo>
                                    <a:cubicBezTo>
                                      <a:pt x="1689" y="1350"/>
                                      <a:pt x="1663" y="1358"/>
                                      <a:pt x="1638" y="1366"/>
                                    </a:cubicBezTo>
                                    <a:cubicBezTo>
                                      <a:pt x="1626" y="1370"/>
                                      <a:pt x="1601" y="1378"/>
                                      <a:pt x="1601" y="1378"/>
                                    </a:cubicBezTo>
                                    <a:cubicBezTo>
                                      <a:pt x="1310" y="1570"/>
                                      <a:pt x="871" y="1510"/>
                                      <a:pt x="562" y="1516"/>
                                    </a:cubicBezTo>
                                    <a:cubicBezTo>
                                      <a:pt x="516" y="1512"/>
                                      <a:pt x="470" y="1510"/>
                                      <a:pt x="424" y="1504"/>
                                    </a:cubicBezTo>
                                    <a:cubicBezTo>
                                      <a:pt x="411" y="1502"/>
                                      <a:pt x="395" y="1501"/>
                                      <a:pt x="386" y="1491"/>
                                    </a:cubicBezTo>
                                    <a:cubicBezTo>
                                      <a:pt x="381" y="1486"/>
                                      <a:pt x="343" y="1391"/>
                                      <a:pt x="336" y="1378"/>
                                    </a:cubicBezTo>
                                    <a:cubicBezTo>
                                      <a:pt x="321" y="1352"/>
                                      <a:pt x="303" y="1328"/>
                                      <a:pt x="286" y="1303"/>
                                    </a:cubicBezTo>
                                    <a:cubicBezTo>
                                      <a:pt x="278" y="1291"/>
                                      <a:pt x="261" y="1266"/>
                                      <a:pt x="261" y="1266"/>
                                    </a:cubicBezTo>
                                    <a:cubicBezTo>
                                      <a:pt x="243" y="1209"/>
                                      <a:pt x="206" y="1176"/>
                                      <a:pt x="173" y="1128"/>
                                    </a:cubicBezTo>
                                    <a:cubicBezTo>
                                      <a:pt x="151" y="1058"/>
                                      <a:pt x="98" y="993"/>
                                      <a:pt x="98" y="915"/>
                                    </a:cubicBezTo>
                                    <a:cubicBezTo>
                                      <a:pt x="98" y="823"/>
                                      <a:pt x="107" y="732"/>
                                      <a:pt x="111" y="6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9,1570" path="m111,640c281,580,0,682,186,602c327,541,836,553,875,552c1028,520,817,562,1062,527c1154,514,1249,480,1338,452c1415,402,1514,380,1601,352c1701,284,1577,363,1676,314c1714,295,1750,268,1789,251c1839,229,1898,215,1952,201c1989,176,2026,172,2064,151c2090,136,2114,118,2139,101c2170,80,2230,74,2265,64c2344,42,2421,17,2502,1c2519,5,2542,0,2553,13c2570,33,2570,64,2578,89c2594,137,2596,157,2640,201c2725,286,2787,401,2853,502c2886,553,2958,587,3003,627c3054,673,3086,715,3141,752c3199,840,3166,810,3229,852c3207,916,3194,901,3141,928c3128,935,3118,947,3104,953c3029,985,2933,1002,2853,1015c2736,1056,2609,1064,2490,1103c2428,1123,2441,1117,2352,1140c2335,1144,2302,1153,2302,1153c2241,1194,2171,1207,2102,1228c2017,1253,1937,1282,1851,1303c1805,1314,1759,1326,1714,1341c1689,1350,1663,1358,1638,1366c1626,1370,1601,1378,1601,1378c1310,1570,871,1510,562,1516c516,1512,470,1510,424,1504c411,1502,395,1501,386,1491c381,1486,343,1391,336,1378c321,1352,303,1328,286,1303c278,1291,261,1266,261,1266c243,1209,206,1176,173,1128c151,1058,98,993,98,915c98,823,107,732,111,640xe" fillcolor="white" stroked="t" o:allowincell="t" style="position:absolute;margin-left:77.55pt;margin-top:200.85pt;width:98.65pt;height:44.75pt;mso-wrap-style:none;v-text-anchor:middle;rotation:105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108200</wp:posOffset>
                      </wp:positionV>
                      <wp:extent cx="527050" cy="1155700"/>
                      <wp:effectExtent l="14605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040" cy="1155600"/>
                                <a:chOff x="0" y="0"/>
                                <a:chExt cx="527040" cy="115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920" y="28080"/>
                                  <a:ext cx="330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4480"/>
                                  <a:ext cx="19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"/>
                                  <a:ext cx="71280" cy="4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191880"/>
                                  <a:ext cx="71280" cy="63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0.2pt;margin-top:166pt;width:41.5pt;height:90.95pt" coordorigin="2404,3320" coordsize="830,1819">
                      <v:line id="shape_0" from="2404,3320" to="2404,5139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14;top:3364;width:5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  <v:line id="shape_0" from="2404,3642" to="2711,3642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2404,3577" to="2515,3641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2406,3622" to="2517,3721" stroked="t" o:allowincell="t" style="position:absolute;flip:x">
                        <v:stroke color="blue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5983605</wp:posOffset>
                      </wp:positionV>
                      <wp:extent cx="1233805" cy="292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805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5pt;height:23pt;mso-wrap-distance-left:9.05pt;mso-wrap-distance-right:9.05pt;mso-wrap-distance-top:0pt;mso-wrap-distance-bottom:0pt;margin-top:471.15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479040</wp:posOffset>
                      </wp:positionV>
                      <wp:extent cx="1409700" cy="794385"/>
                      <wp:effectExtent l="0" t="1397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9760" cy="794520"/>
                                <a:chOff x="0" y="0"/>
                                <a:chExt cx="140976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1409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40"/>
                                  <a:ext cx="1409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2750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615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32240"/>
                                  <a:ext cx="75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480240"/>
                                  <a:ext cx="6285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FF"/>
                                        <w:lang w:val="fr-FR" w:bidi="ar-SA"/>
                                      </w:rPr>
                                      <w:t>0,0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195.2pt;width:110.95pt;height:62.55pt" coordorigin="468,3904" coordsize="2219,1251">
                      <v:line id="shape_0" from="468,4002" to="2687,4002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468,4337" to="2687,4337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023,4337" to="1023,5056" stroked="t" o:allowincell="t" style="position:absolute;flip:y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3,4001" to="1023,4335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023,3904" to="1023,4001" stroked="t" o:allowincell="t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3,5057" to="2207,5057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41;top:4660;width:98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0,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5983605</wp:posOffset>
                      </wp:positionV>
                      <wp:extent cx="1612900" cy="2921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71.1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2592070</wp:posOffset>
                      </wp:positionV>
                      <wp:extent cx="96520" cy="12509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2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05pt;margin-top:204.1pt;width:7.55pt;height:9.8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2013585</wp:posOffset>
                      </wp:positionV>
                      <wp:extent cx="527050" cy="1155700"/>
                      <wp:effectExtent l="14605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040" cy="1155600"/>
                                <a:chOff x="0" y="0"/>
                                <a:chExt cx="527040" cy="115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5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920" y="28080"/>
                                  <a:ext cx="33012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FF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4480"/>
                                  <a:ext cx="19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"/>
                                  <a:ext cx="71280" cy="41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191880"/>
                                  <a:ext cx="71280" cy="63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65pt;margin-top:158.55pt;width:41.5pt;height:90.95pt" coordorigin="2893,3171" coordsize="830,1819">
                      <v:line id="shape_0" from="2893,3171" to="2893,4990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203;top:3215;width:5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  <v:line id="shape_0" from="2893,3493" to="3200,3493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2893,3428" to="3004,3492" stroked="t" o:allowincell="t" style="position:absolute">
                        <v:stroke color="blue" weight="38160" joinstyle="miter" endcap="flat"/>
                        <v:fill o:detectmouseclick="t" on="false"/>
                        <w10:wrap type="none"/>
                      </v:line>
                      <v:line id="shape_0" from="2895,3473" to="3006,3572" stroked="t" o:allowincell="t" style="position:absolute;flip:x">
                        <v:stroke color="blue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508885</wp:posOffset>
                      </wp:positionV>
                      <wp:extent cx="1409700" cy="794385"/>
                      <wp:effectExtent l="0" t="1397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9760" cy="794520"/>
                                <a:chOff x="0" y="0"/>
                                <a:chExt cx="1409760" cy="79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1409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5040"/>
                                  <a:ext cx="1409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27504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6156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32240"/>
                                  <a:ext cx="75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480240"/>
                                  <a:ext cx="6285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FF"/>
                                        <w:lang w:val="fr-FR" w:bidi="ar-SA"/>
                                      </w:rPr>
                                      <w:t>0,0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9pt;margin-top:197.55pt;width:110.95pt;height:62.55pt" coordorigin="678,3951" coordsize="2219,1251">
                      <v:line id="shape_0" from="678,4049" to="2897,4049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78,4384" to="2897,4384" stroked="t" o:allowincell="t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1233,4384" to="1233,5103" stroked="t" o:allowincell="t" style="position:absolute;flip:y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3,4048" to="1233,4382" stroked="t" o:allowincell="t" style="position:absolute;flip:y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233,3951" to="1233,4048" stroked="t" o:allowincell="t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3,5104" to="2417,5104" stroked="t" o:allowincell="t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51;top:4707;width:98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0,0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2783840</wp:posOffset>
                      </wp:positionV>
                      <wp:extent cx="96520" cy="9080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05pt;margin-top:219.2pt;width:7.55pt;height:7.1pt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6634480</wp:posOffset>
                      </wp:positionV>
                      <wp:extent cx="1264285" cy="6489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Correction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DR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5pt;height:51.1pt;mso-wrap-distance-left:9.05pt;mso-wrap-distance-right:9.05pt;mso-wrap-distance-top:0pt;mso-wrap-distance-bottom:0pt;margin-top:522.4pt;mso-position-vertical-relative:text;margin-left:97.2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orrection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R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5837555</wp:posOffset>
                      </wp:positionV>
                      <wp:extent cx="1612900" cy="292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459.65pt;mso-position-vertical-relative:text;margin-left: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32"/>
          <w:szCs w:val="32"/>
        </w:rPr>
        <w:br/>
        <w:t>Compléter le document ci-dess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9860</wp:posOffset>
                </wp:positionH>
                <wp:positionV relativeFrom="paragraph">
                  <wp:posOffset>9363710</wp:posOffset>
                </wp:positionV>
                <wp:extent cx="1320800" cy="596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6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pt;mso-wrap-distance-left:9.05pt;mso-wrap-distance-right:9.05pt;mso-wrap-distance-top:0pt;mso-wrap-distance-bottom:0pt;margin-top:737.3pt;mso-position-vertical-relative:text;margin-left:9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09" w:right="79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0:00Z</dcterms:created>
  <dc:creator>Laboue</dc:creator>
  <dc:description/>
  <dc:language>en-US</dc:language>
  <cp:lastModifiedBy>DUVAL-QUEANT Philippe</cp:lastModifiedBy>
  <cp:lastPrinted>2005-02-28T08:33:00Z</cp:lastPrinted>
  <dcterms:modified xsi:type="dcterms:W3CDTF">2005-10-19T15:53:00Z</dcterms:modified>
  <cp:revision>22</cp:revision>
  <dc:subject/>
  <dc:title>A - PRESENTATION DU PRODUIT</dc:title>
</cp:coreProperties>
</file>