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both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38870</wp:posOffset>
                </wp:positionH>
                <wp:positionV relativeFrom="paragraph">
                  <wp:posOffset>7856855</wp:posOffset>
                </wp:positionV>
                <wp:extent cx="1388110" cy="321945"/>
                <wp:effectExtent l="2540" t="24765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8160" cy="321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1pt,618.65pt" to="797.35pt,643.95pt" stroked="t" o:allowincell="f" style="position:absolute;flip:y">
                <v:stroke color="black" weight="22320" endarrow="open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52760</wp:posOffset>
                </wp:positionH>
                <wp:positionV relativeFrom="paragraph">
                  <wp:posOffset>5165725</wp:posOffset>
                </wp:positionV>
                <wp:extent cx="1870075" cy="523875"/>
                <wp:effectExtent l="0" t="17780" r="3175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70200" cy="5238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8.8pt,406.75pt" to="986pt,447.95pt" stroked="t" o:allowincell="f" style="position:absolute;flip:xy">
                <v:stroke color="black" weight="22320" endarrow="open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30865</wp:posOffset>
                </wp:positionH>
                <wp:positionV relativeFrom="paragraph">
                  <wp:posOffset>3023235</wp:posOffset>
                </wp:positionV>
                <wp:extent cx="911225" cy="1148080"/>
                <wp:effectExtent l="635" t="6985" r="889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1160" cy="11480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4.95pt,238.05pt" to="916.65pt,328.4pt" stroked="t" o:allowincell="f" style="position:absolute;flip:x">
                <v:stroke color="black" weight="22320" endarrow="open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02770</wp:posOffset>
                </wp:positionH>
                <wp:positionV relativeFrom="paragraph">
                  <wp:posOffset>4293235</wp:posOffset>
                </wp:positionV>
                <wp:extent cx="850900" cy="393700"/>
                <wp:effectExtent l="635" t="0" r="508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1040" cy="393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5.1pt,338.05pt" to="1012.05pt,369pt" stroked="t" o:allowincell="f" style="position:absolute;flip:xy">
                <v:stroke color="black" weight="22320" endarrow="open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86115</wp:posOffset>
                </wp:positionH>
                <wp:positionV relativeFrom="paragraph">
                  <wp:posOffset>1384935</wp:posOffset>
                </wp:positionV>
                <wp:extent cx="571500" cy="901700"/>
                <wp:effectExtent l="0" t="635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9018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45pt,109.05pt" to="697.4pt,180pt" stroked="t" o:allowincell="f" style="position:absolute;flip:x">
                <v:stroke color="black" weight="22320" endarrow="open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78515</wp:posOffset>
                </wp:positionH>
                <wp:positionV relativeFrom="paragraph">
                  <wp:posOffset>5443220</wp:posOffset>
                </wp:positionV>
                <wp:extent cx="165100" cy="812800"/>
                <wp:effectExtent l="0" t="12700" r="635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812880"/>
                        </a:xfrm>
                        <a:custGeom>
                          <a:avLst/>
                          <a:gdLst>
                            <a:gd name="textAreaLeft" fmla="*/ 0 w 93600"/>
                            <a:gd name="textAreaRight" fmla="*/ 33840 w 93600"/>
                            <a:gd name="textAreaTop" fmla="*/ 11880 h 460800"/>
                            <a:gd name="textAreaBottom" fmla="*/ 448920 h 46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4613"/>
                              </a:lnTo>
                              <a:cubicBezTo>
                                <a:pt x="10800" y="5513"/>
                                <a:pt x="16200" y="6413"/>
                                <a:pt x="21600" y="6413"/>
                              </a:cubicBezTo>
                              <a:cubicBezTo>
                                <a:pt x="16200" y="6413"/>
                                <a:pt x="10800" y="7313"/>
                                <a:pt x="10800" y="8213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fillcolor="white" stroked="t" o:allowincell="f" style="position:absolute;margin-left:864.45pt;margin-top:428.6pt;width:12.95pt;height:63.95pt;mso-wrap-style:none;v-text-anchor:middle" type="_x0000_t88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20" distR="114935" simplePos="0" locked="0" layoutInCell="0" allowOverlap="1" relativeHeight="15">
                <wp:simplePos x="0" y="0"/>
                <wp:positionH relativeFrom="column">
                  <wp:posOffset>8289925</wp:posOffset>
                </wp:positionH>
                <wp:positionV relativeFrom="paragraph">
                  <wp:posOffset>3556635</wp:posOffset>
                </wp:positionV>
                <wp:extent cx="273050" cy="1277620"/>
                <wp:effectExtent l="0" t="129540" r="1270" b="2857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45200">
                          <a:off x="0" y="0"/>
                          <a:ext cx="272880" cy="1277640"/>
                        </a:xfrm>
                        <a:custGeom>
                          <a:avLst/>
                          <a:gdLst>
                            <a:gd name="textAreaLeft" fmla="*/ 99000 w 154800"/>
                            <a:gd name="textAreaRight" fmla="*/ 155160 w 154800"/>
                            <a:gd name="textAreaTop" fmla="*/ 18720 h 724320"/>
                            <a:gd name="textAreaBottom" fmla="*/ 705600 h 724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52.75pt;margin-top:280.1pt;width:21.45pt;height:100.55pt;mso-wrap-style:none;v-text-anchor:middle;rotation:62" type="_x0000_t87"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6040" distR="114935" simplePos="0" locked="0" layoutInCell="0" allowOverlap="1" relativeHeight="18">
                <wp:simplePos x="0" y="0"/>
                <wp:positionH relativeFrom="column">
                  <wp:posOffset>10074910</wp:posOffset>
                </wp:positionH>
                <wp:positionV relativeFrom="paragraph">
                  <wp:posOffset>3148965</wp:posOffset>
                </wp:positionV>
                <wp:extent cx="245745" cy="552450"/>
                <wp:effectExtent l="0" t="0" r="35560" b="1193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45200">
                          <a:off x="0" y="0"/>
                          <a:ext cx="245880" cy="552600"/>
                        </a:xfrm>
                        <a:custGeom>
                          <a:avLst/>
                          <a:gdLst>
                            <a:gd name="textAreaLeft" fmla="*/ 88920 w 139320"/>
                            <a:gd name="textAreaRight" fmla="*/ 139680 w 139320"/>
                            <a:gd name="textAreaTop" fmla="*/ 7920 h 313200"/>
                            <a:gd name="textAreaBottom" fmla="*/ 305280 h 31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3.25pt;margin-top:247.95pt;width:19.3pt;height:43.45pt;mso-wrap-style:none;v-text-anchor:middle;rotation:62" type="_x0000_t87"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284085</wp:posOffset>
                </wp:positionH>
                <wp:positionV relativeFrom="paragraph">
                  <wp:posOffset>182245</wp:posOffset>
                </wp:positionV>
                <wp:extent cx="5985510" cy="8241665"/>
                <wp:effectExtent l="5080" t="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5360" cy="8241840"/>
                          <a:chOff x="0" y="0"/>
                          <a:chExt cx="5985360" cy="8241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85360" cy="8241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364920" y="4493880"/>
                              <a:ext cx="4320" cy="11196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37000" y="4087440"/>
                              <a:ext cx="291960" cy="3974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82840" y="3783960"/>
                              <a:ext cx="289080" cy="350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7960" y="3458160"/>
                              <a:ext cx="420840" cy="1936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28520" y="3783240"/>
                              <a:ext cx="248760" cy="1162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94280" y="2857680"/>
                              <a:ext cx="40680" cy="6598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1400" y="1798920"/>
                              <a:ext cx="1892160" cy="10584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9400" y="4678200"/>
                              <a:ext cx="0" cy="936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9400" y="5280120"/>
                              <a:ext cx="751320" cy="3340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0720" y="5270040"/>
                              <a:ext cx="0" cy="8031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0960" y="5917680"/>
                              <a:ext cx="704880" cy="3142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0680" y="4734720"/>
                              <a:ext cx="949320" cy="5353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3553560"/>
                              <a:ext cx="0" cy="11746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98000" y="5934600"/>
                              <a:ext cx="747360" cy="4698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627120" y="0"/>
                                <a:ext cx="119880" cy="19044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40920" y="128520"/>
                                <a:ext cx="119880" cy="19044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71360" y="190080"/>
                                <a:ext cx="119880" cy="1897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79360"/>
                                <a:ext cx="119880" cy="19044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07240" y="52200"/>
                                <a:ext cx="119880" cy="19044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01400" y="1799640"/>
                              <a:ext cx="0" cy="6285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70280" y="5316120"/>
                              <a:ext cx="1410480" cy="2925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205360"/>
                                <a:ext cx="1410480" cy="6217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43760"/>
                                <a:ext cx="0" cy="20833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89280" y="297360"/>
                                <a:ext cx="0" cy="2469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94360"/>
                                <a:ext cx="329400" cy="14940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59160" y="298080"/>
                                <a:ext cx="330120" cy="14868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4640" y="595080"/>
                                <a:ext cx="0" cy="59580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4880" y="1040760"/>
                                <a:ext cx="659160" cy="2977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4880" y="1338840"/>
                                <a:ext cx="0" cy="14940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4880" y="1190160"/>
                                <a:ext cx="659160" cy="2977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040" y="1040760"/>
                                <a:ext cx="0" cy="14940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59160" y="0"/>
                                <a:ext cx="0" cy="74412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9400" y="148680"/>
                                <a:ext cx="0" cy="74412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400" y="298080"/>
                                <a:ext cx="32940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1920" y="2456280"/>
                                <a:ext cx="746280" cy="4694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626760" y="0"/>
                                  <a:ext cx="119520" cy="18972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0200" y="127800"/>
                                  <a:ext cx="119520" cy="18972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70640" y="189720"/>
                                  <a:ext cx="119520" cy="18972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79360"/>
                                  <a:ext cx="119520" cy="18972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06520" y="52200"/>
                                  <a:ext cx="119520" cy="18972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989280" y="706320"/>
                                <a:ext cx="0" cy="149940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89280" y="2062440"/>
                                <a:ext cx="329400" cy="14364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89280" y="401400"/>
                                <a:ext cx="329400" cy="1429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89280" y="563400"/>
                                <a:ext cx="329400" cy="1429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2240280"/>
                              <a:ext cx="792000" cy="3848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4920"/>
                              <a:ext cx="792000" cy="3841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482800">
                              <a:off x="2795760" y="4441680"/>
                              <a:ext cx="446400" cy="437040"/>
                            </a:xfrm>
                            <a:prstGeom prst="can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36640" y="4727520"/>
                              <a:ext cx="232920" cy="1414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4280" y="4684320"/>
                              <a:ext cx="658440" cy="2991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21400" y="4149000"/>
                              <a:ext cx="233640" cy="1422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89880" y="4089240"/>
                              <a:ext cx="232920" cy="1422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62720" y="3749760"/>
                              <a:ext cx="232920" cy="1422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482800">
                              <a:off x="4241880" y="3642840"/>
                              <a:ext cx="446400" cy="659160"/>
                            </a:xfrm>
                            <a:prstGeom prst="can">
                              <a:avLst>
                                <a:gd name="adj" fmla="val 40375"/>
                              </a:avLst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34960" y="4842000"/>
                              <a:ext cx="233640" cy="1422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05960" y="5210640"/>
                              <a:ext cx="233640" cy="1422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482800">
                              <a:off x="1883520" y="4772880"/>
                              <a:ext cx="446400" cy="638640"/>
                            </a:xfrm>
                            <a:prstGeom prst="can">
                              <a:avLst>
                                <a:gd name="adj" fmla="val 41675"/>
                              </a:avLst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4400" y="5164920"/>
                              <a:ext cx="332280" cy="1504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4320" y="4050000"/>
                              <a:ext cx="613440" cy="2916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3400" y="4046760"/>
                              <a:ext cx="329400" cy="1486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482800">
                              <a:off x="1083600" y="3788280"/>
                              <a:ext cx="446400" cy="1153080"/>
                            </a:xfrm>
                            <a:prstGeom prst="can">
                              <a:avLst>
                                <a:gd name="adj" fmla="val 18379"/>
                              </a:avLst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9120" y="4529520"/>
                              <a:ext cx="329400" cy="1486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6480" y="3993480"/>
                              <a:ext cx="233640" cy="1422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9400" y="4542840"/>
                              <a:ext cx="233640" cy="1422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269600" y="3595320"/>
                              <a:ext cx="607680" cy="158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0520" y="533520"/>
                                <a:ext cx="1800" cy="10465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37908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2392">
                                    <a:moveTo>
                                      <a:pt x="10800" y="0"/>
                                    </a:moveTo>
                                    <a:arcTo wR="10800" hR="10800" stAng="-5400000" swAng="590879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2392">
                                    <a:moveTo>
                                      <a:pt x="10800" y="0"/>
                                    </a:moveTo>
                                    <a:arcTo wR="10800" hR="10800" stAng="-5400000" swAng="5908792"/>
                                  </a:path>
                                </a:pathLst>
                              </a:cu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2320" y="1441440"/>
                                <a:ext cx="214560" cy="957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8080" y="1345680"/>
                                <a:ext cx="213840" cy="957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8080" y="1231200"/>
                                <a:ext cx="213840" cy="957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3120" y="1089000"/>
                                <a:ext cx="214560" cy="957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3120" y="993240"/>
                                <a:ext cx="214560" cy="957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87840" y="4735080"/>
                              <a:ext cx="606960" cy="158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0520" y="533520"/>
                                <a:ext cx="1440" cy="10465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37908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2392">
                                    <a:moveTo>
                                      <a:pt x="10800" y="0"/>
                                    </a:moveTo>
                                    <a:arcTo wR="10800" hR="10800" stAng="-5400000" swAng="590879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2392">
                                    <a:moveTo>
                                      <a:pt x="10800" y="0"/>
                                    </a:moveTo>
                                    <a:arcTo wR="10800" hR="10800" stAng="-5400000" swAng="5908792"/>
                                  </a:path>
                                </a:pathLst>
                              </a:cu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1600" y="1441440"/>
                                <a:ext cx="214560" cy="957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7360" y="1345680"/>
                                <a:ext cx="213840" cy="957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7360" y="1231560"/>
                                <a:ext cx="213840" cy="957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3120" y="1089000"/>
                                <a:ext cx="213840" cy="957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3120" y="993240"/>
                                <a:ext cx="213840" cy="957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4482800">
                              <a:off x="3441960" y="4132440"/>
                              <a:ext cx="446400" cy="437040"/>
                            </a:xfrm>
                            <a:prstGeom prst="can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482800">
                              <a:off x="2923560" y="3401280"/>
                              <a:ext cx="446400" cy="436320"/>
                            </a:xfrm>
                            <a:prstGeom prst="can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8600" y="3701880"/>
                              <a:ext cx="466560" cy="197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99680" y="4390920"/>
                              <a:ext cx="372600" cy="1836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482800">
                              <a:off x="2262600" y="3706560"/>
                              <a:ext cx="446400" cy="436320"/>
                            </a:xfrm>
                            <a:prstGeom prst="can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7040" y="3989160"/>
                              <a:ext cx="230040" cy="1004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34960" y="3458880"/>
                              <a:ext cx="507960" cy="3250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9960" y="3517920"/>
                              <a:ext cx="945000" cy="7138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05160" y="4400640"/>
                              <a:ext cx="233640" cy="1422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69800" y="4487400"/>
                              <a:ext cx="233640" cy="1422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210480" y="0"/>
                              <a:ext cx="2774880" cy="2103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319760" y="214560"/>
                                <a:ext cx="14040" cy="1584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4680" y="1304280"/>
                                <a:ext cx="1221840" cy="6476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1304280"/>
                                <a:ext cx="1177200" cy="6476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27320" y="0"/>
                                <a:ext cx="610920" cy="58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64320" y="1515240"/>
                                <a:ext cx="610920" cy="58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460520"/>
                                <a:ext cx="610920" cy="58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19760" y="1037520"/>
                                <a:ext cx="610920" cy="587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V="1" rot="20575800">
                            <a:off x="3179160" y="5310360"/>
                            <a:ext cx="36144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951" h="10800">
                                <a:moveTo>
                                  <a:pt x="20185" y="16144"/>
                                </a:moveTo>
                                <a:arcTo wR="10800" hR="10800" stAng="1779523" swAng="83036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951" h="10800">
                                <a:moveTo>
                                  <a:pt x="20185" y="16144"/>
                                </a:moveTo>
                                <a:arcTo wR="10800" hR="10800" stAng="1779523" swAng="8303604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0575800">
                            <a:off x="3189240" y="6062760"/>
                            <a:ext cx="36144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951" h="10800">
                                <a:moveTo>
                                  <a:pt x="20185" y="16144"/>
                                </a:moveTo>
                                <a:arcTo wR="10800" hR="10800" stAng="1779523" swAng="83036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951" h="10800">
                                <a:moveTo>
                                  <a:pt x="20185" y="16144"/>
                                </a:moveTo>
                                <a:arcTo wR="10800" hR="10800" stAng="1779523" swAng="8303604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3.55pt;margin-top:14.35pt;width:471.3pt;height:648.9pt" coordorigin="11471,287" coordsize="9426,12978">
                <v:group id="shape_0" style="position:absolute;left:11471;top:287;width:9426;height:12978">
                  <v:line id="shape_0" from="16770,7364" to="16776,9126" stroked="t" o:allowincell="f" style="position:absolute;flip:y">
                    <v:stroke color="black" weight="22320" joinstyle="miter" endcap="flat"/>
                    <v:fill o:detectmouseclick="t" on="false"/>
                    <w10:wrap type="none"/>
                  </v:line>
                  <v:line id="shape_0" from="15624,6724" to="16083,7349" stroked="t" o:allowincell="f" style="position:absolute;flip:xy">
                    <v:stroke color="black" weight="22320" joinstyle="miter" endcap="flat"/>
                    <v:fill o:detectmouseclick="t" on="false"/>
                    <w10:wrap type="none"/>
                  </v:line>
                  <v:line id="shape_0" from="16641,6246" to="17095,6797" stroked="t" o:allowincell="f" style="position:absolute;flip:xy">
                    <v:stroke color="black" weight="22320" joinstyle="miter" endcap="flat"/>
                    <v:fill o:detectmouseclick="t" on="false"/>
                    <w10:wrap type="none"/>
                  </v:line>
                  <v:line id="shape_0" from="16381,5733" to="17043,6037" stroked="t" o:allowincell="f" style="position:absolute;flip:y">
                    <v:stroke color="black" weight="22320" joinstyle="miter" endcap="flat"/>
                    <v:fill o:detectmouseclick="t" on="false"/>
                    <w10:wrap type="none"/>
                  </v:line>
                  <v:line id="shape_0" from="18760,6245" to="19151,6427" stroked="t" o:allowincell="f" style="position:absolute;flip:y">
                    <v:stroke color="black" weight="22320" joinstyle="miter" endcap="flat"/>
                    <v:fill o:detectmouseclick="t" on="false"/>
                    <w10:wrap type="none"/>
                  </v:line>
                  <v:line id="shape_0" from="15084,4787" to="15147,5825" stroked="t" o:allowincell="f" style="position:absolute;flip:xy">
                    <v:stroke color="black" weight="22320" joinstyle="miter" endcap="flat"/>
                    <v:fill o:detectmouseclick="t" on="false"/>
                    <w10:wrap type="none"/>
                  </v:line>
                  <v:line id="shape_0" from="12103,3120" to="15082,4786" stroked="t" o:allowincell="f" style="position:absolute;flip:xy">
                    <v:stroke color="black" weight="22320" joinstyle="miter" endcap="flat"/>
                    <v:fill o:detectmouseclick="t" on="false"/>
                    <w10:wrap type="none"/>
                  </v:line>
                  <v:line id="shape_0" from="12415,7654" to="12415,9127" stroked="t" o:allowincell="f" style="position:absolute;flip:y">
                    <v:stroke color="black" weight="22320" joinstyle="miter" endcap="flat"/>
                    <v:fill o:detectmouseclick="t" on="false"/>
                    <w10:wrap type="none"/>
                  </v:line>
                  <v:line id="shape_0" from="12415,8602" to="13597,9127" stroked="t" o:allowincell="f" style="position:absolute;flip:y">
                    <v:stroke color="black" weight="22320" joinstyle="miter" endcap="flat"/>
                    <v:fill o:detectmouseclick="t" on="false"/>
                    <w10:wrap type="none"/>
                  </v:line>
                  <v:line id="shape_0" from="13598,8586" to="13598,9850" stroked="t" o:allowincell="f" style="position:absolute;flip:y">
                    <v:stroke color="black" weight="22320" joinstyle="miter" endcap="flat"/>
                    <v:fill o:detectmouseclick="t" on="false"/>
                    <w10:wrap type="none"/>
                  </v:line>
                  <v:line id="shape_0" from="13079,9606" to="14188,10100" stroked="t" o:allowincell="f" style="position:absolute;flip:y">
                    <v:stroke color="black" weight="22320" joinstyle="miter" endcap="flat"/>
                    <v:fill o:detectmouseclick="t" on="false"/>
                    <w10:wrap type="none"/>
                  </v:line>
                  <v:line id="shape_0" from="12102,7743" to="13596,8585" stroked="t" o:allowincell="f" style="position:absolute;flip:xy">
                    <v:stroke color="black" weight="22320" joinstyle="miter" endcap="flat"/>
                    <v:fill o:detectmouseclick="t" on="false"/>
                    <w10:wrap type="none"/>
                  </v:line>
                  <v:line id="shape_0" from="12103,5883" to="12103,7732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group id="shape_0" style="position:absolute;left:13200;top:9633;width:1175;height:739">
                    <v:line id="shape_0" from="14188,9633" to="14376,9932" stroked="t" o:allowincell="f" style="position:absolute;flip:xy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13737,9835" to="13925,10134" stroked="t" o:allowincell="f" style="position:absolute;flip:xy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13470,9932" to="13658,10230" stroked="t" o:allowincell="f" style="position:absolute;flip:xy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13200,10073" to="13388,10372" stroked="t" o:allowincell="f" style="position:absolute;flip:xy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13999,9715" to="14187,10014" stroked="t" o:allowincell="f" style="position:absolute;flip:xy">
                      <v:stroke color="black" weight="22320" joinstyle="miter" endcap="flat"/>
                      <v:fill o:detectmouseclick="t" on="false"/>
                      <w10:wrap type="none"/>
                    </v:line>
                  </v:group>
                  <v:line id="shape_0" from="12103,3121" to="12103,4110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group id="shape_0" style="position:absolute;left:15991;top:8659;width:2220;height:4606">
                    <v:line id="shape_0" from="15991,12132" to="18211,13110" stroked="t" o:allowincell="f" style="position:absolute;flip:y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15991,9830" to="15991,13110" stroked="t" o:allowincell="f" style="position:absolute;flip:y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17549,9127" to="17549,9515" stroked="t" o:allowincell="f" style="position:absolute;flip:y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15991,9595" to="16509,9829" stroked="t" o:allowincell="f" style="position:absolute;flip:y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17029,9128" to="17548,9361" stroked="t" o:allowincell="f" style="position:absolute;flip:y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16770,9596" to="16770,10533" stroked="t" o:allowincell="f" style="position:absolute;flip:y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16251,10298" to="17288,10766" stroked="t" o:allowincell="f" style="position:absolute;flip:y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16251,10767" to="16251,11001" stroked="t" o:allowincell="f" style="position:absolute;flip:y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16251,10533" to="17288,11001" stroked="t" o:allowincell="f" style="position:absolute;flip:y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17289,10298" to="17289,10532" stroked="t" o:allowincell="f" style="position:absolute;flip:y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17029,8659" to="17029,9830" stroked="t" o:allowincell="f" style="position:absolute;flip:y">
                      <v:stroke color="black" weight="31680" joinstyle="miter" endcap="flat"/>
                      <v:fill o:detectmouseclick="t" on="false"/>
                      <w10:wrap type="none"/>
                    </v:line>
                    <v:line id="shape_0" from="16510,8893" to="16510,10064" stroked="t" o:allowincell="f" style="position:absolute;flip:y">
                      <v:stroke color="black" weight="316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6510;top:9128;width:518;height:467;mso-wrap-style:none;v-text-anchor:middle">
                      <v:fill o:detectmouseclick="t" type="solid" color2="black"/>
                      <v:stroke color="black" weight="31680" joinstyle="miter" endcap="flat"/>
                      <w10:wrap type="none"/>
                    </v:oval>
                    <v:group id="shape_0" style="position:absolute;left:16372;top:12527;width:1174;height:738">
                      <v:line id="shape_0" from="17359,12527" to="17546,12825" stroked="t" o:allowincell="f" style="position:absolute;flip:xy">
                        <v:stroke color="black" weight="22320" joinstyle="miter" endcap="flat"/>
                        <v:fill o:detectmouseclick="t" on="false"/>
                        <w10:wrap type="none"/>
                      </v:line>
                      <v:line id="shape_0" from="16908,12728" to="17095,13026" stroked="t" o:allowincell="f" style="position:absolute;flip:xy">
                        <v:stroke color="black" weight="22320" joinstyle="miter" endcap="flat"/>
                        <v:fill o:detectmouseclick="t" on="false"/>
                        <w10:wrap type="none"/>
                      </v:line>
                      <v:line id="shape_0" from="16641,12826" to="16828,13124" stroked="t" o:allowincell="f" style="position:absolute;flip:xy">
                        <v:stroke color="black" weight="22320" joinstyle="miter" endcap="flat"/>
                        <v:fill o:detectmouseclick="t" on="false"/>
                        <w10:wrap type="none"/>
                      </v:line>
                      <v:line id="shape_0" from="16372,12967" to="16559,13265" stroked="t" o:allowincell="f" style="position:absolute;flip:xy">
                        <v:stroke color="black" weight="22320" joinstyle="miter" endcap="flat"/>
                        <v:fill o:detectmouseclick="t" on="false"/>
                        <w10:wrap type="none"/>
                      </v:line>
                      <v:line id="shape_0" from="17170,12609" to="17357,12907" stroked="t" o:allowincell="f" style="position:absolute;flip:xy">
                        <v:stroke color="black" weight="22320" joinstyle="miter" endcap="flat"/>
                        <v:fill o:detectmouseclick="t" on="false"/>
                        <w10:wrap type="none"/>
                      </v:line>
                    </v:group>
                    <v:line id="shape_0" from="17549,9771" to="17549,12131" stroked="t" o:allowincell="f" style="position:absolute;flip:y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17549,11907" to="18067,12132" stroked="t" o:allowincell="f" style="position:absolute;flip:y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17549,9291" to="18067,9515" stroked="t" o:allowincell="f" style="position:absolute;flip:y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17549,9546" to="18067,9770" stroked="t" o:allowincell="f" style="position:absolute;flip:y">
                      <v:stroke color="black" weight="22320" joinstyle="miter" endcap="flat"/>
                      <v:fill o:detectmouseclick="t" on="false"/>
                      <w10:wrap type="none"/>
                    </v:line>
                  </v:group>
                  <v:line id="shape_0" from="11471,3815" to="12717,4420" stroked="t" o:allowincell="f" style="position:absolute;flip:y">
                    <v:stroke color="black" weight="22320" joinstyle="miter" endcap="flat"/>
                    <v:fill o:detectmouseclick="t" on="false"/>
                    <w10:wrap type="none"/>
                  </v:line>
                  <v:line id="shape_0" from="11471,5586" to="12717,6190" stroked="t" o:allowincell="f" style="position:absolute;flip:y">
                    <v:stroke color="black" weight="22320" joinstyle="miter" endcap="flat"/>
                    <v:fill o:detectmouseclick="t" on="false"/>
                    <w10:wrap type="none"/>
                  </v:line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fillcolor="white" stroked="t" o:allowincell="f" style="position:absolute;left:15874;top:7282;width:702;height:687;mso-wrap-style:none;v-text-anchor:middle;rotation:241" type="_x0000_t22">
                    <v:fill o:detectmouseclick="t" type="solid" color2="black"/>
                    <v:stroke color="black" weight="31680" joinstyle="miter" endcap="flat"/>
                    <w10:wrap type="none"/>
                  </v:shape>
                  <v:line id="shape_0" from="15623,7732" to="15989,7954" stroked="t" o:allowincell="f" style="position:absolute;flip:xy">
                    <v:stroke color="black" weight="22320" joinstyle="miter" endcap="flat"/>
                    <v:fill o:detectmouseclick="t" on="false"/>
                    <w10:wrap type="none"/>
                  </v:line>
                  <v:line id="shape_0" from="15084,7664" to="16120,8134" stroked="t" o:allowincell="f" style="position:absolute;flip:y">
                    <v:stroke color="black" weight="22320" joinstyle="miter" endcap="flat"/>
                    <v:fill o:detectmouseclick="t" on="false"/>
                    <w10:wrap type="none"/>
                  </v:line>
                  <v:line id="shape_0" from="17489,6821" to="17856,7044" stroked="t" o:allowincell="f" style="position:absolute;flip:xy">
                    <v:stroke color="black" weight="22320" joinstyle="miter" endcap="flat"/>
                    <v:fill o:detectmouseclick="t" on="false"/>
                    <w10:wrap type="none"/>
                  </v:line>
                  <v:line id="shape_0" from="17755,6727" to="18121,6950" stroked="t" o:allowincell="f" style="position:absolute;flip:xy">
                    <v:stroke color="black" weight="22320" joinstyle="miter" endcap="flat"/>
                    <v:fill o:detectmouseclick="t" on="false"/>
                    <w10:wrap type="none"/>
                  </v:line>
                  <v:line id="shape_0" from="18814,6192" to="19180,6415" stroked="t" o:allowincell="f" style="position:absolute;flip:xy">
                    <v:stroke color="black" weight="2232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151;top:6024;width:702;height:1037;mso-wrap-style:none;v-text-anchor:middle;rotation:241" type="_x0000_t22">
                    <v:fill o:detectmouseclick="t" type="solid" color2="black"/>
                    <v:stroke color="black" weight="31680" joinstyle="miter" endcap="flat"/>
                    <w10:wrap type="none"/>
                  </v:shape>
                  <v:line id="shape_0" from="15148,7912" to="15515,8135" stroked="t" o:allowincell="f" style="position:absolute;flip:xy">
                    <v:stroke color="black" weight="22320" joinstyle="miter" endcap="flat"/>
                    <v:fill o:detectmouseclick="t" on="false"/>
                    <w10:wrap type="none"/>
                  </v:line>
                  <v:line id="shape_0" from="14000,8493" to="14367,8716" stroked="t" o:allowincell="f" style="position:absolute;flip:xy">
                    <v:stroke color="black" weight="2232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4437;top:7803;width:702;height:1005;mso-wrap-style:none;v-text-anchor:middle;rotation:241" type="_x0000_t22">
                    <v:fill o:detectmouseclick="t" type="solid" color2="black"/>
                    <v:stroke color="black" weight="31680" joinstyle="miter" endcap="flat"/>
                    <w10:wrap type="none"/>
                  </v:shape>
                  <v:line id="shape_0" from="14045,8421" to="14567,8657" stroked="t" o:allowincell="f" style="position:absolute;flip:y">
                    <v:stroke color="black" weight="22320" joinstyle="miter" endcap="flat"/>
                    <v:fill o:detectmouseclick="t" on="false"/>
                    <w10:wrap type="none"/>
                  </v:line>
                  <v:line id="shape_0" from="17289,6665" to="18254,7123" stroked="t" o:allowincell="f" style="position:absolute;flip:y">
                    <v:stroke color="black" weight="22320" joinstyle="miter" endcap="flat"/>
                    <v:fill o:detectmouseclick="t" on="false"/>
                    <w10:wrap type="none"/>
                  </v:line>
                  <v:line id="shape_0" from="14059,6660" to="14577,6893" stroked="t" o:allowincell="f" style="position:absolute;flip:y">
                    <v:stroke color="black" weight="2232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3177;top:6254;width:702;height:1815;mso-wrap-style:none;v-text-anchor:middle;rotation:241" type="_x0000_t22">
                    <v:fill o:detectmouseclick="t" type="solid" color2="black"/>
                    <v:stroke color="black" weight="31680" joinstyle="miter" endcap="flat"/>
                    <w10:wrap type="none"/>
                  </v:shape>
                  <v:line id="shape_0" from="12430,7420" to="12948,7653" stroked="t" o:allowincell="f" style="position:absolute;flip:y">
                    <v:stroke color="black" weight="22320" joinstyle="miter" endcap="flat"/>
                    <v:fill o:detectmouseclick="t" on="false"/>
                    <w10:wrap type="none"/>
                  </v:line>
                  <v:line id="shape_0" from="14316,6576" to="14683,6799" stroked="t" o:allowincell="f" style="position:absolute;flip:xy">
                    <v:stroke color="black" weight="22320" joinstyle="miter" endcap="flat"/>
                    <v:fill o:detectmouseclick="t" on="false"/>
                    <w10:wrap type="none"/>
                  </v:line>
                  <v:line id="shape_0" from="12415,7441" to="12782,7664" stroked="t" o:allowincell="f" style="position:absolute;flip:xy">
                    <v:stroke color="black" weight="22320" joinstyle="miter" endcap="flat"/>
                    <v:fill o:detectmouseclick="t" on="false"/>
                    <w10:wrap type="none"/>
                  </v:line>
                  <v:group id="shape_0" style="position:absolute;left:18193;top:5948;width:958;height:2488">
                    <v:line id="shape_0" from="18794,6789" to="18796,8436" stroked="t" o:allowincell="f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  <v:rect id="shape_0" coordsize="10800,12392" path="l0,21600xee" stroked="t" o:allowincell="f" style="position:absolute;left:18195;top:5949;width:596;height:839;flip:xy;mso-wrap-style:none;v-text-anchor:middle;rotation:180">
                      <v:fill o:detectmouseclick="t" on="false"/>
                      <v:stroke color="black" weight="22320" joinstyle="miter" endcap="flat"/>
                      <w10:wrap type="none"/>
                    </v:rect>
                    <v:line id="shape_0" from="18797,8219" to="19134,8369" stroked="t" o:allowincell="f" style="position:absolute;flip:y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18806,8068" to="19142,8218" stroked="t" o:allowincell="f" style="position:absolute;flip:y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18806,7888" to="19142,8038" stroked="t" o:allowincell="f" style="position:absolute;flip:y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18814,7664" to="19151,7814" stroked="t" o:allowincell="f" style="position:absolute;flip:y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18814,7513" to="19151,7663" stroked="t" o:allowincell="f" style="position:absolute;flip:y">
                      <v:stroke color="black" weight="22320" joinstyle="miter" endcap="flat"/>
                      <v:fill o:detectmouseclick="t" on="false"/>
                      <w10:wrap type="none"/>
                    </v:line>
                  </v:group>
                  <v:group id="shape_0" style="position:absolute;left:14442;top:7743;width:958;height:2488">
                    <v:line id="shape_0" from="15043,8584" to="15044,10231" stroked="t" o:allowincell="f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  <v:rect id="shape_0" coordsize="10800,12392" path="l0,21600xee" stroked="t" o:allowincell="f" style="position:absolute;left:14444;top:7744;width:596;height:839;flip:xy;mso-wrap-style:none;v-text-anchor:middle;rotation:180">
                      <v:fill o:detectmouseclick="t" on="false"/>
                      <v:stroke color="black" weight="22320" joinstyle="miter" endcap="flat"/>
                      <w10:wrap type="none"/>
                    </v:rect>
                    <v:line id="shape_0" from="15045,10014" to="15382,10164" stroked="t" o:allowincell="f" style="position:absolute;flip:y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15054,9863" to="15390,10013" stroked="t" o:allowincell="f" style="position:absolute;flip:y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15054,9683" to="15390,9833" stroked="t" o:allowincell="f" style="position:absolute;flip:y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15063,9459" to="15399,9609" stroked="t" o:allowincell="f" style="position:absolute;flip:y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15063,9308" to="15399,9458" stroked="t" o:allowincell="f" style="position:absolute;flip:y">
                      <v:stroke color="black" weight="2232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16891;top:6795;width:702;height:687;mso-wrap-style:none;v-text-anchor:middle;rotation:241" type="_x0000_t22">
                    <v:fill o:detectmouseclick="t" type="solid" color2="black"/>
                    <v:stroke color="black" weight="31680" joinstyle="miter" endcap="flat"/>
                    <w10:wrap type="none"/>
                  </v:shape>
                  <v:shape id="shape_0" fillcolor="white" stroked="t" o:allowincell="f" style="position:absolute;left:16075;top:5643;width:702;height:686;mso-wrap-style:none;v-text-anchor:middle;rotation:241" type="_x0000_t22">
                    <v:fill o:detectmouseclick="t" type="solid" color2="black"/>
                    <v:stroke color="black" weight="31680" joinstyle="miter" endcap="flat"/>
                    <w10:wrap type="none"/>
                  </v:shape>
                  <v:line id="shape_0" from="15516,6117" to="16250,6427" stroked="t" o:allowincell="f" style="position:absolute;flip:y">
                    <v:stroke color="black" weight="22320" joinstyle="miter" endcap="flat"/>
                    <v:fill o:detectmouseclick="t" on="false"/>
                    <w10:wrap type="none"/>
                  </v:line>
                  <v:line id="shape_0" from="16510,7202" to="17096,7490" stroked="t" o:allowincell="f" style="position:absolute;flip:y">
                    <v:stroke color="black" weight="2232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5034;top:6124;width:702;height:686;mso-wrap-style:none;v-text-anchor:middle;rotation:241" type="_x0000_t22">
                    <v:fill o:detectmouseclick="t" type="solid" color2="black"/>
                    <v:stroke color="black" weight="31680" joinstyle="miter" endcap="flat"/>
                    <w10:wrap type="none"/>
                  </v:shape>
                  <v:line id="shape_0" from="14852,6569" to="15213,6726" stroked="t" o:allowincell="f" style="position:absolute;flip:y">
                    <v:stroke color="black" weight="22320" joinstyle="miter" endcap="flat"/>
                    <v:fill o:detectmouseclick="t" on="false"/>
                    <w10:wrap type="none"/>
                  </v:line>
                  <v:line id="shape_0" from="15148,5734" to="15947,6245" stroked="t" o:allowincell="f" style="position:absolute;flip:xy">
                    <v:stroke color="black" weight="22320" joinstyle="miter" endcap="flat"/>
                    <v:fill o:detectmouseclick="t" on="false"/>
                    <w10:wrap type="none"/>
                  </v:line>
                  <v:line id="shape_0" from="13660,5827" to="15147,6950" stroked="t" o:allowincell="f" style="position:absolute;flip:x">
                    <v:stroke color="black" weight="22320" joinstyle="miter" endcap="flat"/>
                    <v:fill o:detectmouseclick="t" on="false"/>
                    <w10:wrap type="none"/>
                  </v:line>
                  <v:line id="shape_0" from="16676,7217" to="17043,7440" stroked="t" o:allowincell="f" style="position:absolute;flip:xy">
                    <v:stroke color="black" weight="22320" joinstyle="miter" endcap="flat"/>
                    <v:fill o:detectmouseclick="t" on="false"/>
                    <w10:wrap type="none"/>
                  </v:line>
                  <v:line id="shape_0" from="16463,7354" to="16830,7577" stroked="t" o:allowincell="f" style="position:absolute;flip:xy">
                    <v:stroke color="black" weight="22320" joinstyle="miter" endcap="flat"/>
                    <v:fill o:detectmouseclick="t" on="false"/>
                    <w10:wrap type="none"/>
                  </v:line>
                  <v:group id="shape_0" style="position:absolute;left:16527;top:287;width:4371;height:3313">
                    <v:line id="shape_0" from="18605,625" to="18626,3119" stroked="t" o:allowincell="f" style="position:absolute;flip:xy">
                      <v:stroke color="black" weight="25560" endarrow="classic" endarrowwidth="wide" endarrowlength="long" joinstyle="miter" endcap="flat"/>
                      <v:fill o:detectmouseclick="t" on="false"/>
                      <w10:wrap type="none"/>
                    </v:line>
                    <v:line id="shape_0" from="17101,2341" to="19024,3360" stroked="t" o:allowincell="f" style="position:absolute;flip:x">
                      <v:stroke color="black" weight="25560" endarrow="classic" endarrowwidth="wide" endarrowlength="long" joinstyle="miter" endcap="flat"/>
                      <v:fill o:detectmouseclick="t" on="false"/>
                      <w10:wrap type="none"/>
                    </v:line>
                    <v:line id="shape_0" from="18255,2341" to="20108,3360" stroked="t" o:allowincell="f" style="position:absolute">
                      <v:stroke color="black" weight="25560" endarrow="classic" endarrowwidth="wide" endarrowlength="long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8617;top:287;width:961;height:9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9935;top:2673;width:961;height:9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527;top:2587;width:961;height:9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605;top:1921;width:961;height:9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rect id="shape_0" coordorigin="233,10800" coordsize="19951,10800" path="l0,21600xee" stroked="t" o:allowincell="f" style="position:absolute;left:16477;top:8650;width:568;height:199;flip:y;mso-wrap-style:none;v-text-anchor:middle;rotation:17">
                  <v:fill o:detectmouseclick="t" on="false"/>
                  <v:stroke color="black" weight="25560" joinstyle="miter" endcap="flat"/>
                  <w10:wrap type="none"/>
                </v:rect>
                <v:rect id="shape_0" coordorigin="233,10800" coordsize="19951,10800" path="l0,21600xee" stroked="t" o:allowincell="f" style="position:absolute;left:16493;top:9835;width:568;height:199;flip:y;mso-wrap-style:none;v-text-anchor:middle;rotation:17">
                  <v:fill o:detectmouseclick="t" on="false"/>
                  <v:stroke color="black" weight="255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0830</wp:posOffset>
                </wp:positionH>
                <wp:positionV relativeFrom="paragraph">
                  <wp:posOffset>-215265</wp:posOffset>
                </wp:positionV>
                <wp:extent cx="7239000" cy="94488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944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Analyse fonctionnelle et structurelle de l’unité de marqu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Objectif 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>Définir les sous-ensembles cinématiques et leurs mouvement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On donne 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>Le dessin d’ensemble de l’unité de marquage (document DT 2).</w:t>
                            </w:r>
                          </w:p>
                          <w:p>
                            <w:pPr>
                              <w:pStyle w:val="Normal"/>
                              <w:ind w:left="705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>La nomenclature (DT 3) et des vues isométriques (DT 1).</w:t>
                            </w:r>
                          </w:p>
                          <w:p>
                            <w:pPr>
                              <w:pStyle w:val="Normal"/>
                              <w:ind w:left="705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>Le schéma cinématique minimal ci-contre.</w:t>
                            </w:r>
                          </w:p>
                          <w:p>
                            <w:pPr>
                              <w:pStyle w:val="Normal"/>
                              <w:ind w:left="705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>Le graphe de structure (document DT 6).</w:t>
                            </w:r>
                          </w:p>
                          <w:p>
                            <w:pPr>
                              <w:pStyle w:val="Normal"/>
                              <w:ind w:left="705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5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Question 1-1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On demande de compléter les classes d’équivalences cinématiques suivantes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 xml:space="preserve">SE1 - Embase </w:t>
                              <w:tab/>
                              <w:t xml:space="preserve">  = { 1,2,3,4,5,6,7,8,9,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10,11,12,13,14,15,16,17,18,20,2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,22,24,26 }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>SE2 - Piston</w:t>
                              <w:tab/>
                              <w:tab/>
                              <w:t xml:space="preserve">  = {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32,33,34,19,35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}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>SE3 - Galet</w:t>
                              <w:tab/>
                              <w:tab/>
                              <w:t xml:space="preserve">  = { 31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}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>SE4 - Embiellage</w:t>
                              <w:tab/>
                              <w:t xml:space="preserve">  = { 28,30 }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>SE5 – Levier</w:t>
                              <w:tab/>
                              <w:tab/>
                              <w:t xml:space="preserve">  = { 19b,23,25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27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}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Question 1-2 :</w:t>
                            </w:r>
                          </w:p>
                          <w:p>
                            <w:pPr>
                              <w:pStyle w:val="Normal"/>
                              <w:ind w:right="59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En vous aidant du schéma ci-contre, on vous demande de compléter le tableau suivant en indiquant les degrés de liberté (par « 1 » s’il existe et par « 0 » s’il n’existe pas), le nom des liaisons ainsi que les classes d’équivalences concernée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9639" w:type="dxa"/>
                              <w:jc w:val="left"/>
                              <w:tblInd w:w="42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2268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2835"/>
                            </w:tblGrid>
                            <w:tr>
                              <w:trPr>
                                <w:trHeight w:val="775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Liaison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Liaison entre …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egrés de liberté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Nom de la liais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L 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S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 et S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R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R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R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T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T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Tz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  <w:t>Linéaire annula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L 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S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 et S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R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R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R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T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T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Tz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  <w:t>Pivo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L 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S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 et S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R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R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R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T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T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Tz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  <w:t>Pivot glissa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744pt;mso-wrap-distance-left:9.05pt;mso-wrap-distance-right:9.05pt;mso-wrap-distance-top:0pt;mso-wrap-distance-bottom:0pt;margin-top:-16.95pt;mso-position-vertical-relative:text;margin-left:-2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Analyse fonctionnelle et structurelle de l’unité de marqu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Objectif :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>Définir les sous-ensembles cinématiques et leurs mouvement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On donne :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>Le dessin d’ensemble de l’unité de marquage (document DT 2).</w:t>
                      </w:r>
                    </w:p>
                    <w:p>
                      <w:pPr>
                        <w:pStyle w:val="Normal"/>
                        <w:ind w:left="705" w:hanging="0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>La nomenclature (DT 3) et des vues isométriques (DT 1).</w:t>
                      </w:r>
                    </w:p>
                    <w:p>
                      <w:pPr>
                        <w:pStyle w:val="Normal"/>
                        <w:ind w:left="705" w:hanging="0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>Le schéma cinématique minimal ci-contre.</w:t>
                      </w:r>
                    </w:p>
                    <w:p>
                      <w:pPr>
                        <w:pStyle w:val="Normal"/>
                        <w:ind w:left="705" w:hanging="0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>Le graphe de structure (document DT 6).</w:t>
                      </w:r>
                    </w:p>
                    <w:p>
                      <w:pPr>
                        <w:pStyle w:val="Normal"/>
                        <w:ind w:left="705" w:hanging="0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05" w:hanging="0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Question 1-1 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On demande de compléter les classes d’équivalences cinématiques suivantes 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 xml:space="preserve">SE1 - Embase </w:t>
                        <w:tab/>
                        <w:t xml:space="preserve">  = { 1,2,3,4,5,6,7,8,9,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32"/>
                          <w:szCs w:val="32"/>
                        </w:rPr>
                        <w:t>10,11,12,13,14,15,16,17,18,20,21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,22,24,26 }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>SE2 - Piston</w:t>
                        <w:tab/>
                        <w:tab/>
                        <w:t xml:space="preserve">  = {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32"/>
                          <w:szCs w:val="32"/>
                        </w:rPr>
                        <w:t>32,33,34,19,35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}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>SE3 - Galet</w:t>
                        <w:tab/>
                        <w:tab/>
                        <w:t xml:space="preserve">  = { 31,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32"/>
                          <w:szCs w:val="32"/>
                        </w:rPr>
                        <w:t>29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}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>SE4 - Embiellage</w:t>
                        <w:tab/>
                        <w:t xml:space="preserve">  = { 28,30 }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>SE5 – Levier</w:t>
                        <w:tab/>
                        <w:tab/>
                        <w:t xml:space="preserve">  = { 19b,23,25,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32"/>
                          <w:szCs w:val="32"/>
                        </w:rPr>
                        <w:t>27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}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Question 1-2 :</w:t>
                      </w:r>
                    </w:p>
                    <w:p>
                      <w:pPr>
                        <w:pStyle w:val="Normal"/>
                        <w:ind w:right="594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En vous aidant du schéma ci-contre, on vous demande de compléter le tableau suivant en indiquant les degrés de liberté (par « 1 » s’il existe et par « 0 » s’il n’existe pas), le nom des liaisons ainsi que les classes d’équivalences concernée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9639" w:type="dxa"/>
                        <w:jc w:val="left"/>
                        <w:tblInd w:w="42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2268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2835"/>
                      </w:tblGrid>
                      <w:tr>
                        <w:trPr>
                          <w:trHeight w:val="775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iaison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iaison entre …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Degrés de liberté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om de la liaison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L 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S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et S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z</w:t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Linéaire annulaire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L 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S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et S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z</w:t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Pivot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L 3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S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et S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z</w:t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Pivot glissant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23470</wp:posOffset>
                </wp:positionH>
                <wp:positionV relativeFrom="paragraph">
                  <wp:posOffset>5512435</wp:posOffset>
                </wp:positionV>
                <wp:extent cx="1016000" cy="3937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S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31pt;mso-wrap-distance-left:9.05pt;mso-wrap-distance-right:9.05pt;mso-wrap-distance-top:0pt;mso-wrap-distance-bottom:0pt;margin-top:434.05pt;mso-position-vertical-relative:text;margin-left:98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S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53670</wp:posOffset>
                </wp:positionH>
                <wp:positionV relativeFrom="paragraph">
                  <wp:posOffset>4471035</wp:posOffset>
                </wp:positionV>
                <wp:extent cx="787400" cy="3937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SE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31pt;mso-wrap-distance-left:9.05pt;mso-wrap-distance-right:9.05pt;mso-wrap-distance-top:0pt;mso-wrap-distance-bottom:0pt;margin-top:352.05pt;mso-position-vertical-relative:text;margin-left:101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S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642725</wp:posOffset>
                </wp:positionH>
                <wp:positionV relativeFrom="paragraph">
                  <wp:posOffset>2845435</wp:posOffset>
                </wp:positionV>
                <wp:extent cx="1016000" cy="3937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SE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31pt;mso-wrap-distance-left:9.05pt;mso-wrap-distance-right:9.05pt;mso-wrap-distance-top:0pt;mso-wrap-distance-bottom:0pt;margin-top:224.05pt;mso-position-vertical-relative:text;margin-left:91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S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57615</wp:posOffset>
                </wp:positionH>
                <wp:positionV relativeFrom="paragraph">
                  <wp:posOffset>1092835</wp:posOffset>
                </wp:positionV>
                <wp:extent cx="1016000" cy="3937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SE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31pt;mso-wrap-distance-left:9.05pt;mso-wrap-distance-right:9.05pt;mso-wrap-distance-top:0pt;mso-wrap-distance-bottom:0pt;margin-top:86.05pt;mso-position-vertical-relative:text;margin-left:69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SE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48170</wp:posOffset>
                </wp:positionH>
                <wp:positionV relativeFrom="paragraph">
                  <wp:posOffset>26035</wp:posOffset>
                </wp:positionV>
                <wp:extent cx="3835400" cy="596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0" cy="59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chéma cinématique de l’unité de marqu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pt;height:47pt;mso-wrap-distance-left:9.05pt;mso-wrap-distance-right:9.05pt;mso-wrap-distance-top:0pt;mso-wrap-distance-bottom:0pt;margin-top:2.05pt;mso-position-vertical-relative:text;margin-left:54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Schéma cinématique de l’unité de marqu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78515</wp:posOffset>
                </wp:positionH>
                <wp:positionV relativeFrom="paragraph">
                  <wp:posOffset>5443220</wp:posOffset>
                </wp:positionV>
                <wp:extent cx="749300" cy="5715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>L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45pt;mso-wrap-distance-left:9.05pt;mso-wrap-distance-right:9.05pt;mso-wrap-distance-top:0pt;mso-wrap-distance-bottom:0pt;margin-top:428.6pt;mso-position-vertical-relative:text;margin-left:86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</w:rPr>
                        <w:t>L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862570</wp:posOffset>
                </wp:positionH>
                <wp:positionV relativeFrom="paragraph">
                  <wp:posOffset>3741420</wp:posOffset>
                </wp:positionV>
                <wp:extent cx="812800" cy="46291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>L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629920" cy="358775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4" t="-78" r="-44" b="-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920" cy="35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36.45pt;mso-wrap-distance-left:9.05pt;mso-wrap-distance-right:9.05pt;mso-wrap-distance-top:0pt;mso-wrap-distance-bottom:0pt;margin-top:294.6pt;mso-position-vertical-relative:text;margin-left:61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</w:rPr>
                        <w:t>L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629920" cy="358775"/>
                            <wp:effectExtent l="0" t="0" r="0" b="0"/>
                            <wp:docPr id="1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4" t="-78" r="-44" b="-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9920" cy="35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641205</wp:posOffset>
                </wp:positionH>
                <wp:positionV relativeFrom="paragraph">
                  <wp:posOffset>2947035</wp:posOffset>
                </wp:positionV>
                <wp:extent cx="812800" cy="46291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>L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629920" cy="358775"/>
                                  <wp:effectExtent l="0" t="0" r="0" b="0"/>
                                  <wp:docPr id="2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4" t="-78" r="-44" b="-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920" cy="35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36.45pt;mso-wrap-distance-left:9.05pt;mso-wrap-distance-right:9.05pt;mso-wrap-distance-top:0pt;mso-wrap-distance-bottom:0pt;margin-top:232.05pt;mso-position-vertical-relative:text;margin-left:75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</w:rPr>
                        <w:t>L3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629920" cy="358775"/>
                            <wp:effectExtent l="0" t="0" r="0" b="0"/>
                            <wp:docPr id="2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4" t="-78" r="-44" b="-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9920" cy="35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131175</wp:posOffset>
                </wp:positionH>
                <wp:positionV relativeFrom="paragraph">
                  <wp:posOffset>7955280</wp:posOffset>
                </wp:positionV>
                <wp:extent cx="787400" cy="39370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S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31pt;mso-wrap-distance-left:9.05pt;mso-wrap-distance-right:9.05pt;mso-wrap-distance-top:0pt;mso-wrap-distance-bottom:0pt;margin-top:626.4pt;mso-position-vertical-relative:text;margin-left:64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S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19025</wp:posOffset>
                </wp:positionH>
                <wp:positionV relativeFrom="paragraph">
                  <wp:posOffset>8936990</wp:posOffset>
                </wp:positionV>
                <wp:extent cx="1311910" cy="550545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550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CorrectionDR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3pt;height:43.35pt;mso-wrap-distance-left:9.05pt;mso-wrap-distance-right:9.05pt;mso-wrap-distance-top:0pt;mso-wrap-distance-bottom:0pt;margin-top:703.7pt;mso-position-vertical-relative:text;margin-left:985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color w:val="0000FF"/>
                        </w:rPr>
                        <w:t>CorrectionD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385675</wp:posOffset>
                </wp:positionH>
                <wp:positionV relativeFrom="paragraph">
                  <wp:posOffset>8090535</wp:posOffset>
                </wp:positionV>
                <wp:extent cx="1320800" cy="59690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59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56"/>
                                <w:szCs w:val="56"/>
                              </w:rPr>
                              <w:t>/ 8 p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47pt;mso-wrap-distance-left:9.05pt;mso-wrap-distance-right:9.05pt;mso-wrap-distance-top:0pt;mso-wrap-distance-bottom:0pt;margin-top:637.05pt;mso-position-vertical-relative:text;margin-left:97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56"/>
                          <w:szCs w:val="56"/>
                        </w:rPr>
                        <w:t>/ 8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134" w:gutter="0" w:header="0" w:top="1259" w:footer="0" w:bottom="1899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cols w:num="2" w:equalWidth="false" w:sep="false">
        <w:col w:w="10407" w:space="1332"/>
        <w:col w:w="11571"/>
      </w:cols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12:38:00Z</dcterms:created>
  <dc:creator>Laboue</dc:creator>
  <dc:description/>
  <dc:language>en-US</dc:language>
  <cp:lastModifiedBy>DUVAL-QUEANT Philippe</cp:lastModifiedBy>
  <cp:lastPrinted>2005-02-28T08:37:00Z</cp:lastPrinted>
  <dcterms:modified xsi:type="dcterms:W3CDTF">2005-10-14T10:05:00Z</dcterms:modified>
  <cp:revision>39</cp:revision>
  <dc:subject/>
  <dc:title>A - PRESENTATION DU PRODUIT</dc:title>
</cp:coreProperties>
</file>