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both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86600</wp:posOffset>
                </wp:positionH>
                <wp:positionV relativeFrom="paragraph">
                  <wp:posOffset>-215265</wp:posOffset>
                </wp:positionV>
                <wp:extent cx="6503670" cy="944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944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BACCALAUREAT PROFESSIONN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TECHNICIEN D’USIN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ESSION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DOSSIER CORRI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6316345" cy="2425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16345" cy="2425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744pt;mso-wrap-distance-left:9.05pt;mso-wrap-distance-right:9.05pt;mso-wrap-distance-top:0pt;mso-wrap-distance-bottom:0pt;margin-top:-16.95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BACCALAUREAT PROFESSIONN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TECHNICIEN D’USIN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SESSION 2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DOSSIER CORRI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6316345" cy="2425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16345" cy="2425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134" w:gutter="0" w:header="0" w:top="1259" w:footer="0" w:bottom="1899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cols w:num="2" w:equalWidth="false" w:sep="false">
        <w:col w:w="11095" w:space="1332"/>
        <w:col w:w="1088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8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7:38:00Z</dcterms:created>
  <dc:creator>Laboue</dc:creator>
  <dc:description/>
  <dc:language>en-US</dc:language>
  <cp:lastModifiedBy>Laboue</cp:lastModifiedBy>
  <cp:lastPrinted>2005-03-24T13:38:00Z</cp:lastPrinted>
  <dcterms:modified xsi:type="dcterms:W3CDTF">2005-06-24T07:31:00Z</dcterms:modified>
  <cp:revision>4</cp:revision>
  <dc:subject/>
  <dc:title>A - PRESENTATION DU PRODUIT</dc:title>
</cp:coreProperties>
</file>